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17° LIBRO: ESTER</w:t>
      </w:r>
    </w:p>
    <w:p>
      <w:pPr>
        <w:pStyle w:val="Normal"/>
        <w:jc w:val="both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TextBody"/>
        <w:rPr/>
      </w:pPr>
      <w:r>
        <w:rPr/>
        <w:t>Il libro di Ester ci parla soprattutto della PRESERVAZIONE DEL POPOLO: un grande pericolo incombe su tutta la nazione "sparsa per tutto l'impero", si sta rischiando l'estinzione totale, ma Ester è LO STRUMENTO DI IO PREPARATO PER QUESTA EVENIENZA! (vedi 1.13-14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storia di Ester è una storia bellissima, come quella che tante fanciulle "sventurate" forse sognano nella loro miseri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di Ester E' L'UNICO LIBRO IN TUTTA LA BIBBIA DOVE NON COMPARE MAI LA PAROLA "DIO"... ma è più che evidente che Dio ne sia l'Autore: Egli è presente, seppure in forma "nascosta" in tutti i capitoli del libr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Tutto il libro tende ad esaltare il GRANDE NAZIONALISMO EBRAICO, anche se in terra straniera come la città babilonese di Susa, sulle rive dell'Eufrat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Un grande e forte nemico tenta di "annientare" tutto il popolo ovunque si trovi: il suo stratagemma è diabolico, ma Dio veglia sul Suo popol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di Ester ci riporta alla memoria avvenimenti a noi molto più recenti, accaduti verso la metà di questo 20° secolo, sotto la tirannia Hitleriana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me Haman vuole sterminare la razza Ebraica, infatti, anche Hitler ha avuto lo stesso scopo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me Dio ha provveduto per salvare il popolo ai tempi di Ester, infatti, così è successo al tempo di Hitler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me Israele uscì trionfalmente dall'episodio al tempo di Ester, così è accaduto al tempo di Hitler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me al tempo di Ester, anche al tempo di Hitler, dal rischio di estinzione totale gli Ebrei sono passati a ridiventare una nazione: dalle ceneri dei CAMPI DI STERMINIO di Hitler sorgerà LO STATO DI ISRAELE!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Come nel caso di Ester, anche nel caso di Hitler, COLUI CHE VOLEVA DISTRUGGERE VIENE DISTRUT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politica di distruzione di Haman, Hitler e tanti altri come loro NON può avere successo contro il popolo di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Dio aveva profetizzato ad Abramo: "benedirò chi ti benedirà e maledirò chi ti maledirà" (vedi Gen 12.3)... e così è sempre stat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mploriamo il Signore che faccia sorgere anche per la Chiesa di oggi UN MARDOCHEO, capace di parlare per il bene del POPOLO, con coraggio e determinazione, a costo della vita! (vedi 10.3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Nel libro di Ester NON si parla di alcun miracolo da parte dell'Eterno, ma in realtà TUTTO E' MIRACOLOSO: le cose successe, il modo con cui si sono avvicendate, i personaggi interessati, le loro attitudini, ecc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Il libro di Ester si eleva come IL LIBRO DELLA SOVRANITA' DI DIO SUL SUO POPOLO RIBELLE: IL DIO FEDELE AI PATTI E ALLE PROMESSE NON PERMETTERA' CHE SIA DISTRUTTO E LO PRESERVERA' FINO ALLA FINE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 tornano in mente le Parole del Signore Gesù quando disse:</w:t>
      </w:r>
    </w:p>
    <w:p>
      <w:pPr>
        <w:pStyle w:val="Normal"/>
        <w:jc w:val="both"/>
        <w:rPr/>
      </w:pPr>
      <w:r>
        <w:rPr>
          <w:rFonts w:cs="MS Sans Serif" w:ascii="MS Sans Serif" w:hAnsi="MS Sans Serif"/>
          <w:i/>
          <w:color w:val="000000"/>
          <w:lang w:eastAsia="it-IT"/>
        </w:rPr>
        <w:t>"E anch'io ti dico: tu sei Pietro, e su questa pietra edificherò la mia chiesa, e le porte del soggiorno dei morti non la potranno vincere."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Matteo 16:18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rFonts w:cs="MS Sans Serif" w:ascii="MS Sans Serif" w:hAnsi="MS Sans Serif"/>
          <w:i/>
          <w:color w:val="000000"/>
          <w:lang w:eastAsia="it-IT"/>
        </w:rPr>
        <w:t>Ed ecco, io sono con voi tutti i giorni, sino alla fine dell'età presente».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Matteo 28:20</w:t>
      </w:r>
    </w:p>
    <w:p>
      <w:pPr>
        <w:pStyle w:val="Normal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both"/>
        <w:rPr/>
      </w:pPr>
      <w:r>
        <w:rPr>
          <w:rFonts w:cs="MS Sans Serif" w:ascii="MS Sans Serif" w:hAnsi="MS Sans Serif"/>
          <w:color w:val="000000"/>
          <w:lang w:eastAsia="it-IT"/>
        </w:rPr>
        <w:t xml:space="preserve">"Così l'ordine di Ester confermò l'istituzione dei Purim, e ciò fu scritto in un libro." </w:t>
      </w:r>
      <w:r>
        <w:rPr>
          <w:rFonts w:cs="MS Sans Serif" w:ascii="MS Sans Serif" w:hAnsi="MS Sans Serif"/>
          <w:b w:val="false"/>
          <w:color w:val="000000"/>
          <w:lang w:eastAsia="it-IT"/>
        </w:rPr>
        <w:t>(per celebrare d'età in età la grande liberazione) Ester 9:32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7:54:00Z</dcterms:created>
  <dc:creator>Mimmo Caramia</dc:creator>
  <dc:description/>
  <dc:language>en-US</dc:language>
  <cp:lastModifiedBy>Mimmo Caramia</cp:lastModifiedBy>
  <dcterms:modified xsi:type="dcterms:W3CDTF">1999-02-15T16:25:00Z</dcterms:modified>
  <cp:revision>4</cp:revision>
  <dc:subject/>
  <dc:title>17° LIBRO: ESTER</dc:title>
</cp:coreProperties>
</file>