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5° LIBRO: HABACUC</w:t>
      </w:r>
    </w:p>
    <w:p>
      <w:pPr>
        <w:pStyle w:val="Normal"/>
        <w:rPr>
          <w:sz w:val="36"/>
        </w:rPr>
      </w:pPr>
      <w:r>
        <w:rPr>
          <w:sz w:val="36"/>
        </w:rPr>
        <w:t>"</w:t>
      </w:r>
      <w:r>
        <w:rPr>
          <w:rFonts w:cs="MS Sans Serif" w:ascii="MS Sans Serif" w:hAnsi="MS Sans Serif"/>
          <w:color w:val="000000"/>
          <w:sz w:val="36"/>
          <w:lang w:eastAsia="it-IT"/>
        </w:rPr>
        <w:t>il giusto vivrà per la sua fede." Ab 2:4</w:t>
      </w:r>
    </w:p>
    <w:p>
      <w:pPr>
        <w:pStyle w:val="TextBody"/>
        <w:spacing w:before="120" w:after="0"/>
        <w:rPr/>
      </w:pPr>
      <w:r>
        <w:rPr/>
        <w:t>Con Habacuc facciamo un balzo in avanti nella storia di circa due secoli: ci troviamo all'inizio del 6° secolo a.C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n veloce elenco farà il punto sulla situazione storica del moment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Amos aveva annunciato che Isarele sarebbe stata invasa e conquistata dall'Assiria di cui Ninive era la capital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Nahum aveva profetizzato il castigo che si sarebbe abbattuto sull'Assiria e la conseguente distruzione di Ninive ad opera dei Caldei di Babilo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Habacuc è incaricato da Dio di descrivere la punizione riservata ai Caldei di Babilonia.</w:t>
      </w:r>
    </w:p>
    <w:p>
      <w:pPr>
        <w:pStyle w:val="TextBody"/>
        <w:spacing w:before="120" w:after="0"/>
        <w:rPr/>
      </w:pPr>
      <w:r>
        <w:rPr/>
        <w:t>Il regno di Giuda sarà distrutto, compresa la sua capitale Gerusalemme, ma il "rimanente fedele" sarà salvato dall'estinzione e tornerà in patria perchè Dio punirà presto anche Babiloni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rprende, in questo libro, che il profeta NON SI RIVOLGE A NESSUNO TRANNE CHE A DIO: una profezia molto anomala, dunque!</w:t>
      </w:r>
    </w:p>
    <w:p>
      <w:pPr>
        <w:pStyle w:val="TextBody"/>
        <w:spacing w:before="120" w:after="0"/>
        <w:rPr/>
      </w:pPr>
      <w:r>
        <w:rPr/>
        <w:t>Habacuc "langue" per il persistere del peccato e "scarica" questo grande peso davanti a Dio... e Questi gli risponde (1.1-11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vendo, così, conosciuto in anticipo ciò che Dio sta per fare... il profeta "annuncia retoricamente" il suo MESSAGGIO MINACCIOSO a quattro ipotetiche categorie di pers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uai agli avari: 9-1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uai agli ingiusti: 12-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uai agli intemperanti: 15-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uai agli idolatri: 18-2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o libro contiene, pur nella sua brevissima estensione, delle grandi e solenni lezioni per il popolo di Dio in tutti i tempi: i princìpi che devono regolare la sua vita pratica di tutti i giorn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rPr/>
      </w:pPr>
      <w:r>
        <w:rPr/>
        <w:t>"Io starò al mio posto di guardia, mi metterò sopra una torre, e starò attento a quello che il SIGNORE mi dirà" Hab 2:1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  <w:t>Bisogna considerare che  COME DIO HA RISPOSTO AL SUO PROFETA, COSI' RISPONDERA' ANCHE A CIASCUNO DEI "FIGLI DEL SUO POPOLO"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  <w:t>La grande lezione da imparare è che BISOGNA SAPERE ATTENDERE PAZIENTEMENTE COME FA IL PROFETA!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  <w:t>L'attesa è antipatica e, dunque spesso difficile, ma è un grande segreto nella relazione personale con Dio!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24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"Il SIGNORE mi rispose e disse: «Scrivi la visione, incidila su tavole, perché si possa leggere con facilità; perché è una visione per un tempo già fissato; essa si affretta verso il suo termine e non mentirà; se tarda, aspettala; poiché certamente verrà; e non tarderà."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Abacuc 2:2-3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Impariamo ANCHE NOI ad attendere fiduciosi IL RE CHE VIENE A RISTABILIRE TUTTE LE COSE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b w:val="false"/>
      <w:color w:val="000000"/>
      <w:sz w:val="28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2:25:00Z</dcterms:created>
  <dc:creator>Mimmo Caramia</dc:creator>
  <dc:description/>
  <dc:language>en-US</dc:language>
  <cp:lastModifiedBy>Mimmo Caramia</cp:lastModifiedBy>
  <dcterms:modified xsi:type="dcterms:W3CDTF">1999-02-15T16:34:00Z</dcterms:modified>
  <cp:revision>6</cp:revision>
  <dc:subject/>
  <dc:title>35° LIBRO: HABACUC</dc:title>
</cp:coreProperties>
</file>