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° LIBRO: LEVITICO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ll'Esodo Dio parla a Mosè sul monte (dal monte), ma ora che il Tabernacolo è costruito in mezzo al popolo, esso diventa IL LUOGO DELL'ADORAZIONE E DELLA COMUNIONE CON DI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en 20 capitoli del Levitico cominciano con "L'Eterno parlò ancora con Mosè"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In tutto il libro scopriamo IL PROVVEDIMENTO DI DIO PER IL SUO POPOLO E PER IL BISOGNO DELL'UOMO: ora Dio provved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</w:rPr>
      </w:pPr>
      <w:r>
        <w:rPr>
          <w:b w:val="false"/>
        </w:rPr>
        <w:t xml:space="preserve">IL SACRIFICI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</w:rPr>
      </w:pPr>
      <w:r>
        <w:rPr>
          <w:b w:val="false"/>
        </w:rPr>
        <w:t xml:space="preserve">IL SACERDOTE 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</w:rPr>
      </w:pPr>
      <w:r>
        <w:rPr>
          <w:b w:val="false"/>
        </w:rPr>
        <w:t>IL LUOGO DELL'ADORAZIONE.</w:t>
      </w:r>
    </w:p>
    <w:p>
      <w:pPr>
        <w:pStyle w:val="TextBodyIndent"/>
        <w:numPr>
          <w:ilvl w:val="0"/>
          <w:numId w:val="2"/>
        </w:numPr>
        <w:rPr/>
      </w:pPr>
      <w:r>
        <w:rPr/>
        <w:t>Il sacrificio è BASE DELL'ADORAZIONE: l'uomo, colpevole sempre di peccato, ha bisogno di un sacrificio di RIPARAZIONE E DI ESPIAZIONE. Questo sacrificio, però, deve essere puro, fatto in modo puro (secondo le Leggi stabilite da Dio stesso) e da persone che si purificano: vedi anche e soprattutto Eb 9.22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er il sacrificio c'è bisogno del sacerdote: il popolo è troppo impuro per accostarsi direttamente a Dio. (Cristo è stato il sacrificio e il sommo sacerdote per noi, in modo che tutti noi diventassimo suoi sacerdoti e ci accostassimo a Dio direttamente: tutto il libro degli Ebrei parla di questo)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io è INACCESSIBILE al popolo direttamente e anche il sacerdote si trova di fronte a dei limiti: una cortina sarà fissata nel tabernacolo per "occultare" ad "occhi e persone "indesiderate" la presenza di Dio nell'Arca della Testimonianza.</w:t>
      </w:r>
    </w:p>
    <w:p>
      <w:pPr>
        <w:pStyle w:val="Normal"/>
        <w:ind w:left="375" w:hanging="0"/>
        <w:jc w:val="both"/>
        <w:rPr>
          <w:b w:val="false"/>
          <w:b w:val="false"/>
        </w:rPr>
      </w:pPr>
      <w:r>
        <w:rPr>
          <w:b w:val="false"/>
        </w:rPr>
        <w:t>Un tale luogo di adorazione NON può trovarsi in mezzo al popolo, così contaminato, perciò Dio fa installare il Tabernacolo, come un luogo messo a parte anche se al centro dell'accampamento!</w:t>
      </w:r>
    </w:p>
    <w:p>
      <w:pPr>
        <w:pStyle w:val="Normal"/>
        <w:ind w:left="375" w:hanging="0"/>
        <w:jc w:val="both"/>
        <w:rPr>
          <w:b w:val="false"/>
          <w:b w:val="false"/>
        </w:rPr>
      </w:pPr>
      <w:r>
        <w:rPr>
          <w:b w:val="false"/>
        </w:rPr>
        <w:t>Dio è così santo che nè il popolo e nè il semplice sacerdote può accedere alla Sua presenza: una cortina permetterà che il solo sommo sacerdote si presenti davanti a Dio direttamente e uno spazio fuori dal campo farà da "intercapedine" tra Dio e il popo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del Levitico è scritto PERCHE' IL POPOLO SAPPIA COME DEVE CONDURSI DAVANTI AD UN DIO COSI' SANTO, PER ESSERE IN COMUNIONE CON DIO E PER POTER, POI, ESSERE UNO STRUMENTO DI MEDIAZIONE TRA DIO E TUTTE LE ALTRE NAZION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evitico è UN'ESPRESSIONE SIMBOLICA DEI PRINCIPI BASILARI CHE DEVONO CARATTERIZZARE LE RELAZIONI TRA DIO E L'UOM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so è UNA MINIERA DI INSEGNAMENTO TIPICO E SIMBOLICO: TUTTI I GRANDI FATTI DEL "NUOVO PATTO" DESCRITTO NEL NUOVO TESTAMENTO VENGONO ILLUSTRATI DAL LIBRO DEL LEVIT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popolo, figura profetica della Chiesa, è chiamato a CONDURSI IN MODO DEGNO DEL SIGNORE: il loro rapporto personale con Dio e la loro santa vocazione non permettono diversamente (lo stesso dicasi della Chiesa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"SIATE SANTI" è un ATTO DOVUTO, ma anche una grande responsabilità, una necessità, ma anche una vocazio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ovvio che alcune figure e tipi del libro abbiano già trovato il loro adempimento, ma tante ancora restano per un adempimento futuro: i Cristiani devono imparare ad attingere dal Levitico per comprendere più profondamente la loro vocazione per un cammino santo e un servizio san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e le punizioni divine inflitte al popolo devono farci comprendere che abbiamo a che fare con un Dio Santo (tre volte Santo) e che EGLI CI TRATTA COME UN PADRE TRATTA IL SUO FIGLIOLO CHE AMA E CHE GRADISC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Il nostro Dio è UN FUOCO CONSUMANTE: non dimentichiamolo mai! </w:t>
      </w:r>
    </w:p>
    <w:p>
      <w:pPr>
        <w:pStyle w:val="Normal"/>
        <w:spacing w:before="120" w:after="0"/>
        <w:jc w:val="both"/>
        <w:rPr/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>Ebrei 12:29</w:t>
      </w:r>
      <w:r>
        <w:rPr>
          <w:rFonts w:cs="MS Sans Serif" w:ascii="MS Sans Serif" w:hAnsi="MS Sans Serif"/>
          <w:color w:val="000000"/>
          <w:sz w:val="24"/>
          <w:lang w:eastAsia="it-IT"/>
        </w:rPr>
        <w:t xml:space="preserve"> Perché il nostro Dio è anche un fuoco consumante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0:37:00Z</dcterms:created>
  <dc:creator>Mimmo Caramia</dc:creator>
  <dc:description/>
  <dc:language>en-US</dc:language>
  <cp:lastModifiedBy>Mimmo Caramia</cp:lastModifiedBy>
  <dcterms:modified xsi:type="dcterms:W3CDTF">1999-02-15T16:18:00Z</dcterms:modified>
  <cp:revision>6</cp:revision>
  <dc:subject/>
  <dc:title>3° LIBRO: LEVITICO</dc:title>
</cp:coreProperties>
</file>