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9° LIBRO: 1° SAMUELE</w:t>
      </w:r>
    </w:p>
    <w:p>
      <w:pPr>
        <w:pStyle w:val="Normal"/>
        <w:jc w:val="center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jc w:val="both"/>
        <w:rPr>
          <w:rFonts w:ascii="MS Sans Serif" w:hAnsi="MS Sans Serif" w:cs="MS Sans Serif"/>
          <w:i/>
          <w:i/>
          <w:color w:val="000000"/>
          <w:lang w:eastAsia="it-IT"/>
        </w:rPr>
      </w:pPr>
      <w:r>
        <w:rPr>
          <w:rFonts w:cs="MS Sans Serif" w:ascii="MS Sans Serif" w:hAnsi="MS Sans Serif"/>
          <w:i/>
          <w:color w:val="000000"/>
          <w:lang w:eastAsia="it-IT"/>
        </w:rPr>
        <w:t>Allora il SIGNORE disse a Samuele: «Da' ascolto alla voce del popolo in tutto quello che ti dirà, poiché essi non hanno respinto te, ma me, affinché io non regni su di loro.</w:t>
      </w:r>
      <w:r>
        <w:rPr>
          <w:rFonts w:cs="MS Sans Serif" w:ascii="MS Sans Serif" w:hAnsi="MS Sans Serif"/>
          <w:b w:val="false"/>
          <w:i/>
          <w:color w:val="000000"/>
          <w:lang w:eastAsia="it-IT"/>
        </w:rPr>
        <w:t xml:space="preserve"> 1Samuele 8:7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ol primo libro di Samuele ci troviamo di fronte ad una serie di 3 coppie di libri legate tra di loro: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1° e 2° Samuele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1° e 2° Re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1° e 2° Cronach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i tratta di una intera sezione riguardante la storia della monarchia umana in Israele: un regno umano che inizia e termina a causa dell'infedeltà verso Di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amuele è l'ultimo dei Giudici di Israele, era anche sacerdote e, anche, il primo dei grandi profeti (vedi 7.6,15; At 3.24;13.20): egli stesso scrisse ben due libri che ci porteranno a scoprire come andarono le cose in Israele sino alla morte del re Davide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'Arca del Patto, dell'Alleanza con Dio cade nelle mani degli incirconcisi filistei e Dio suscita UN SACERDOTE della levatura di Samuele poichè vi era bisogno di qualcuno che riequilibrasse le sorti del popolo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Samuele era nato in modo del tutto miracoloso (vedi capitoli 1 e 2) ed era restato presso il sacerdote Eli PER IMPARARE A SERVIRE L'ETERNO: LA SUA CHIAMATA PER L'IMPORTANTE ED ESCLUSIVA MISSIONE FU QUALCOSA DI SINGOLARE:</w:t>
      </w:r>
    </w:p>
    <w:p>
      <w:pPr>
        <w:pStyle w:val="TextBody"/>
        <w:rPr/>
      </w:pPr>
      <w:r>
        <w:rPr/>
        <w:t>"la lampada di Dio non era ancora spenta e Samuele era coricato nel tempio del SIGNORE dove si trovava l'arca di Dio.</w:t>
      </w:r>
    </w:p>
    <w:p>
      <w:pPr>
        <w:pStyle w:val="Normal"/>
        <w:jc w:val="both"/>
        <w:rPr/>
      </w:pPr>
      <w:r>
        <w:rPr>
          <w:i/>
        </w:rPr>
        <w:t>Il SIGNORE venne</w:t>
      </w:r>
      <w:r>
        <w:rPr>
          <w:b w:val="false"/>
        </w:rPr>
        <w:t xml:space="preserve">, </w:t>
      </w:r>
      <w:r>
        <w:rPr>
          <w:b w:val="false"/>
          <w:i/>
        </w:rPr>
        <w:t>si fermò accanto a lui e chiamò come le altre volte:</w:t>
      </w:r>
      <w:r>
        <w:rPr>
          <w:b w:val="false"/>
        </w:rPr>
        <w:t xml:space="preserve"> </w:t>
      </w:r>
      <w:r>
        <w:rPr>
          <w:i/>
        </w:rPr>
        <w:t>«Samuele, Samuele!» E Samuele rispose: «Parla, poiché il tuo servo ascolta».</w:t>
      </w:r>
      <w:r>
        <w:rPr>
          <w:b w:val="false"/>
        </w:rPr>
        <w:t xml:space="preserve"> </w:t>
      </w:r>
      <w:r>
        <w:rPr>
          <w:b w:val="false"/>
          <w:i/>
        </w:rPr>
        <w:t>Allora il SIGNORE disse a Samuele: «Ecco, io sto per fare in Israele una cosa tale che chi la udrà ne avrà intronati tutt'e due gli orecchi"</w:t>
      </w:r>
      <w:r>
        <w:rPr/>
        <w:t>.1 Sam 3.3,10-1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E' degno di grande riflessione che:</w:t>
      </w:r>
    </w:p>
    <w:p>
      <w:pPr>
        <w:pStyle w:val="Corpodeltesto2"/>
        <w:rPr/>
      </w:pPr>
      <w:r>
        <w:rPr>
          <w:i/>
        </w:rPr>
        <w:t xml:space="preserve">"Samuele intanto cresceva e il SIGNORE era con lui e non lasciò andare a vuoto nessuna delle Sue Parole. </w:t>
      </w:r>
      <w:r>
        <w:rPr>
          <w:b/>
          <w:i/>
        </w:rPr>
        <w:t>Tutto Israele, da Dan fino a Beer-Sheba, riconobbe che Samuele era stabilito come profeta del SIGNORE</w:t>
      </w:r>
      <w:r>
        <w:rPr>
          <w:i/>
        </w:rPr>
        <w:t>. Il SIGNORE continuò ad apparire a Silo, poiché a Silo il SIGNORE si rivelava a Samuele mediante la Sua Parola." 1 Sam 3.19-21</w:t>
      </w:r>
    </w:p>
    <w:p>
      <w:pPr>
        <w:pStyle w:val="Corpodeltesto3"/>
        <w:rPr/>
      </w:pPr>
      <w:r>
        <w:rPr/>
        <w:t>Il popolo volle a tutti i costi la monarchia, ma essa non fu la migliore soluzione per le sorti della nazione: Samuele non voleva, poi Dio lo convinse ad accettare e, infine, venne UNTO come Re Saul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Bisogna pur dire che gli stessi figli di Samuele NON seguivano completamente le orme del loro padre (vedi 8.5) e che, al momento, il popolo non vide altra via di uscit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onsiderando la terribile situazione descritta alla fine dei Giudici un Re si ritenne come una cosa del tutto necessaria: evidentemente il popolo aveva bisogno di PROVARE COSA SIA ESSERE ALLE DIPENDENZE DI UN RE UMAN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a concentrazione di tutto il potere nazionale nelle mani di un solo uomo, evidentemente, si riteneva la soluzione ideale contro tutti i mali del popolo e contro, soprattutto, la dominazione straniera sempre impellente e tirannica: agli occhi di Samuele e di Dio questa era PURA FOLLIA, ma il popolo non volle sapere altro! (vedi 8.6,7)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Ci troviamo, così, di fronte ad un vero PASSAGGIO TRANSIZIONALE: dalla Teocrazia si passa alla Monarchia, ma le cose peggioreranno di molto col passare del tempo!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Lo stesso primo Re Saul è uno dei personaggi più tragici di tutta la storia del popolo: dapprima si distingueva in tutto e Dio era con Lui, ma poi cadde sempre più in basso finchè Dio lo abbandonò completamente, gli tolse il regno e lo diede ad un giovane di nome Davide, di cui egli aveva costantemente paura fino a tentare di ucciderlo, fino a perseguitarlo per lunghi anni, nonostante tutto il bene che Davide gli avesse fatto.</w:t>
      </w:r>
    </w:p>
    <w:sectPr>
      <w:footerReference w:type="default" r:id="rId2"/>
      <w:type w:val="nextPage"/>
      <w:pgSz w:w="11906" w:h="16838"/>
      <w:pgMar w:left="1134" w:right="1134" w:gutter="567" w:header="0" w:top="1134" w:footer="1021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06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1.5pt;mso-wrap-distance-left:0pt;mso-wrap-distance-right:0pt;mso-wrap-distance-top:0pt;mso-wrap-distance-bottom:0pt;margin-top:0.05pt;mso-position-vertical-relative:text;margin-left:44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pacing w:val="30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S Sans Serif" w:hAnsi="MS Sans Serif" w:cs="MS Sans Serif"/>
      <w:b w:val="false"/>
      <w:i/>
      <w:color w:val="000000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MS Sans Serif" w:hAnsi="MS Sans Serif" w:cs="MS Sans Serif"/>
      <w:b w:val="false"/>
      <w:color w:val="000000"/>
      <w:lang w:eastAsia="it-IT"/>
    </w:rPr>
  </w:style>
  <w:style w:type="paragraph" w:styleId="Corpodeltesto3">
    <w:name w:val="Corpo del testo 3"/>
    <w:basedOn w:val="Normal"/>
    <w:qFormat/>
    <w:pPr>
      <w:jc w:val="both"/>
    </w:pPr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24:00Z</dcterms:created>
  <dc:creator>Mimmo Caramia</dc:creator>
  <dc:description/>
  <dc:language>en-US</dc:language>
  <cp:lastModifiedBy>Mimmo Caramia</cp:lastModifiedBy>
  <dcterms:modified xsi:type="dcterms:W3CDTF">1999-02-15T16:21:00Z</dcterms:modified>
  <cp:revision>4</cp:revision>
  <dc:subject/>
  <dc:title>9° LIBRO: 1° SAMUELE</dc:title>
</cp:coreProperties>
</file>