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13° LIBRO: 1° CRONACHE</w:t>
      </w:r>
    </w:p>
    <w:p>
      <w:pPr>
        <w:pStyle w:val="Normal"/>
        <w:jc w:val="center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TextBody"/>
        <w:rPr/>
      </w:pPr>
      <w:r>
        <w:rPr/>
        <w:t>Spesso si resta sorpresi nel considerare che, in fondo, i due libri delle Cronache riportano gli stessi avvenimenti dei Libri di Samuele e dei Re, ma una ragione esiste!</w:t>
      </w:r>
    </w:p>
    <w:p>
      <w:pPr>
        <w:pStyle w:val="TextBody"/>
        <w:rPr/>
      </w:pPr>
      <w:r>
        <w:rPr/>
        <w:t>La redazione dei 2 libri DEI RE è contemporanea agli avvenimenti, mentre quella delle CRONACHE fu eseguita probabilmente solo dopo la deportazione in Babilonia, quando dal Re di Persi CIRO si ebbe il permessa di TORNARE A GERUSALEMME: l'esilio aveva obliato tutto il passato glorioso della nazione e i giovani lo ignoravano del tutto (vedi 1 Cron 6.15)!</w:t>
      </w:r>
    </w:p>
    <w:p>
      <w:pPr>
        <w:pStyle w:val="TextBody"/>
        <w:rPr/>
      </w:pPr>
      <w:r>
        <w:rPr/>
        <w:t>I due libri dei Re ci riportano la storia ebraica in senso generale, mentre le Cronache ce la presentano sotto l'aspetto delle BENEDIZIONI NONOSTANTE LE INFEDELTA'.</w:t>
      </w:r>
    </w:p>
    <w:p>
      <w:pPr>
        <w:pStyle w:val="TextBody"/>
        <w:rPr/>
      </w:pPr>
      <w:r>
        <w:rPr/>
        <w:t>La grande e sospirata città di Gerusalemme è saccheggiata, il Tempio è arso, il paese intero è desolato e la nazione è deportata quasi totalmente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Questi due libri delle Cronache ci danno le principali genealogie della nazioni, i principali avvenimenti del regno di Davide.</w:t>
      </w:r>
    </w:p>
    <w:p>
      <w:pPr>
        <w:pStyle w:val="TextBody"/>
        <w:rPr/>
      </w:pPr>
      <w:r>
        <w:rPr/>
        <w:t>Ben 9 capitoli interi sono dedicati alle genealogie: migliaia di archivi erano stati distrutti e perduti: solo gli elenchi genealogici delle Cronache forniscono ancora oggi la linea genealogica sacra attraverso ben 3500 anni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 tutti e due i libri si sottolinea la figura del Tempio di Gerusalemme, la Sua importanza per Israele e per il mondo: ora che esso è distrutto, il cuore del popolo si volge a Dio e RIMPIANGE IL PASSATO GLORIOSO, si umilia sulle proprie infedeltà e anela al Tempio!</w:t>
      </w:r>
    </w:p>
    <w:p>
      <w:pPr>
        <w:pStyle w:val="TextBody"/>
        <w:rPr/>
      </w:pPr>
      <w:r>
        <w:rPr/>
        <w:t>Non si deve dimenticare che grazie a profeta Daniele, in esilio, il grande re Nabuccodonosor ha proclamato la propria Conversione al Dio degli Ebrei e che le profezie di Geremia stabilivano la DURATA DELLA CATTIVITA' BABILONESE! (VEDI Dan 4.1-3,34-37; Ger 29.10)</w:t>
      </w:r>
    </w:p>
    <w:p>
      <w:pPr>
        <w:pStyle w:val="TextBody"/>
        <w:rPr/>
      </w:pPr>
      <w:r>
        <w:rPr/>
        <w:t>Tutto ciò dava alla nazione intera grandi speranze per il ritorno in patria: Dio era con loro, avrebbe avuto compassione del loro stato e li avrebbe RESTAURATI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copriamo anche in modo chiarissimo che DIO SI SERVE ANCHE DI GENTILI: il pagano Ciro è definito PASTORE DI DIO, UNTO DI DIO! (44.28!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noltre tutto il primo libro delle Cronache pone l'accento sulle riforme religiose di Davide e vuole incoraggiare IL POPOLO DEL RITORNO a fare la stessa cosa!</w:t>
      </w:r>
    </w:p>
    <w:p>
      <w:pPr>
        <w:pStyle w:val="TextBody"/>
        <w:rPr/>
      </w:pPr>
      <w:r>
        <w:rPr/>
        <w:t>Tutti dovranno spere che fu a motivo dell'infedeltà ebraica verso il Patto divino che era successo il grande disastro..., ma si poteva ricostruire su basi solide perchè... le Cronache daranno le istruzioni necessarie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ono veramente toccanti </w:t>
      </w:r>
      <w:r>
        <w:rPr>
          <w:b/>
        </w:rPr>
        <w:t>le parole di Davide e la risposta del popolo</w:t>
      </w:r>
      <w:r>
        <w:rPr/>
        <w:t xml:space="preserve"> alla fine del primo libro delle Cronache: evidentemente si vuole incoraggiare i superstiti a fare la stessa cosa per LA RICOSTRUZIONE!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MS Sans Serif" w:hAnsi="MS Sans Serif" w:cs="MS Sans Serif"/>
          <w:i/>
          <w:i/>
          <w:color w:val="000000"/>
          <w:lang w:eastAsia="it-IT"/>
        </w:rPr>
      </w:pPr>
      <w:r>
        <w:rPr>
          <w:rFonts w:cs="MS Sans Serif" w:ascii="MS Sans Serif" w:hAnsi="MS Sans Serif"/>
          <w:i/>
          <w:color w:val="000000"/>
          <w:lang w:eastAsia="it-IT"/>
        </w:rPr>
        <w:t>"l'oro per ciò che dev'essere d'oro, l'argento per ciò che dev'essere d'argento, e per tutti i lavori che devono essere eseguiti dagli artefici. Chi è disposto a fare oggi qualche offerta al SIGNORE?»</w:t>
      </w:r>
    </w:p>
    <w:p>
      <w:pPr>
        <w:pStyle w:val="Normal"/>
        <w:jc w:val="both"/>
        <w:rPr>
          <w:rFonts w:ascii="MS Sans Serif" w:hAnsi="MS Sans Serif" w:cs="MS Sans Serif"/>
          <w:i/>
          <w:i/>
          <w:color w:val="000000"/>
          <w:lang w:eastAsia="it-IT"/>
        </w:rPr>
      </w:pPr>
      <w:r>
        <w:rPr>
          <w:rFonts w:cs="MS Sans Serif" w:ascii="MS Sans Serif" w:hAnsi="MS Sans Serif"/>
          <w:i/>
          <w:color w:val="000000"/>
          <w:lang w:eastAsia="it-IT"/>
        </w:rPr>
        <w:t>Il popolo si rallegrò di quelle loro offerte volontarie, perché avevano fatto quelle offerte al SIGNORE con tutto il cuore; e anche il re Davide se ne rallegrò grandemente." 1 Cron 29.5,9</w:t>
      </w:r>
    </w:p>
    <w:p>
      <w:pPr>
        <w:pStyle w:val="TextBody"/>
        <w:rPr>
          <w:rFonts w:ascii="MS Sans Serif" w:hAnsi="MS Sans Serif" w:cs="MS Sans Serif"/>
          <w:b/>
          <w:b/>
          <w:i/>
          <w:i/>
          <w:color w:val="000000"/>
          <w:lang w:eastAsia="it-IT"/>
        </w:rPr>
      </w:pPr>
      <w:r>
        <w:rPr>
          <w:rFonts w:cs="MS Sans Serif" w:ascii="MS Sans Serif" w:hAnsi="MS Sans Serif"/>
          <w:b/>
          <w:i/>
          <w:color w:val="000000"/>
          <w:lang w:eastAsia="it-IT"/>
        </w:rPr>
      </w:r>
    </w:p>
    <w:p>
      <w:pPr>
        <w:pStyle w:val="TextBody"/>
        <w:rPr>
          <w:sz w:val="24"/>
        </w:rPr>
      </w:pPr>
      <w:r>
        <w:rPr>
          <w:sz w:val="24"/>
        </w:rPr>
        <w:t>Anche noi possiamo prendere esempio da loro "investendo" i nostri beni e tutte le nostre energie per "ricostruire" la nostra vita spirituale... se non vogliamo restare "nella miseria e nell'obbrobrio causati dalle nostre infedeltà"!</w:t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1.5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05:27:00Z</dcterms:created>
  <dc:creator>Mimmo Caramia</dc:creator>
  <dc:description/>
  <dc:language>en-US</dc:language>
  <cp:lastModifiedBy>Mimmo Caramia</cp:lastModifiedBy>
  <dcterms:modified xsi:type="dcterms:W3CDTF">1999-02-15T16:23:00Z</dcterms:modified>
  <cp:revision>4</cp:revision>
  <dc:subject/>
  <dc:title>13° LIBRO: 1° CRONACHE</dc:title>
</cp:coreProperties>
</file>