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39° LIBRO: MALACHIA</w:t>
      </w:r>
    </w:p>
    <w:p>
      <w:pPr>
        <w:pStyle w:val="TextBody"/>
        <w:rPr/>
      </w:pPr>
      <w:r>
        <w:rPr/>
        <w:t>Con il libro di Malachia si chiude la stesura dell'Antico testamento: egli compare sulla scena del mondo circa 400 anni prima del Messia!</w:t>
      </w:r>
    </w:p>
    <w:p>
      <w:pPr>
        <w:pStyle w:val="TextBody"/>
        <w:spacing w:before="120" w:after="0"/>
        <w:rPr/>
      </w:pPr>
      <w:r>
        <w:rPr/>
        <w:t>Sono passate quasi due generazioni da Zaccaria, il popolo, dopo la ricostruzione, è di nuovo tornato ai suoi vecchi peccati e Dio gli manda quest'ultimo profeta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ON SI PUO' SAPERE NIENTE DI LUI, se non che il suo nome significa IL "MIO MESSAGGERO" (3.1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utto il suo messaggio lascia presagire che IL GIORNO DELLA MANIFESTAZIONE DEL MESSIA E' VICINO..., ma il popolo non capisce perchè è troppo preso dal suo ritmo mondano!</w:t>
      </w:r>
    </w:p>
    <w:p>
      <w:pPr>
        <w:pStyle w:val="TextBody"/>
        <w:spacing w:before="120" w:after="0"/>
        <w:rPr/>
      </w:pPr>
      <w:r>
        <w:rPr/>
        <w:t>Anche Malachia è un PROFETA PRATICO: "DIO FA SEMPRE DIFFERENZA TRA CHI LO SERVE E CHI NON LO SERVE": siccome al popolo il messaggio pare non interessa, perchè NON intende servire Dio DI CUORE, alla voce di Malachia seguirà UN SILENZIO DI BEN 400 ANNI!</w:t>
      </w:r>
    </w:p>
    <w:p>
      <w:pPr>
        <w:pStyle w:val="Corpodeltesto2"/>
        <w:rPr/>
      </w:pPr>
      <w:r>
        <w:rPr/>
        <w:t>E' come se Dio dicesse: "visto che non mi ascoltate, NON PARLO PIU'... perchè non serve!".</w:t>
      </w:r>
    </w:p>
    <w:p>
      <w:pPr>
        <w:pStyle w:val="TextBody"/>
        <w:spacing w:before="120" w:after="0"/>
        <w:rPr/>
      </w:pPr>
      <w:r>
        <w:rPr/>
        <w:t>E' "sconcertante" la precisione con cui il messaggio del profeta si riferisce agli avvenimenti che seguiranno da qui a 400 ann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verrà l'Unto: vedi Lc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un Messaggero preparerà prima la Sua via: 3.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il Messaggero camminerà nello spirito e nella potenza di Elia: 4.5-6 e Lc 1.1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il LORO SIGNORE, quello che cercano, ENTRERA' NEL TEMPIO: 3.1; Lc 2.25-38; Giov 2.13-17; Mt 21.10-13; 23.37-3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poi verrà UN TEMPO DI DECLINO: 3.13-1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TUTTO SARA' REGISTRATO IN UN LIBRO DAVANTI AL SIGNORE: 3.1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ALLA FINE IL POPOLO TORNERA' AD ESSERE "LA PROPRIETA' PARTICOLARE DI DIO": 3.17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Gli Ebrei tornarono spesso, molto spesso, a "rivedere" durante IL LUNGO SILENZIO DI DIO quanto il profeta aveva detto: ai tempi di Gesù Cristo molti pensarono al profeta Malachia (vedi Giov 1.19-23)</w:t>
      </w:r>
    </w:p>
    <w:p>
      <w:pPr>
        <w:pStyle w:val="TextBody"/>
        <w:spacing w:before="120" w:after="0"/>
        <w:rPr/>
      </w:pPr>
      <w:r>
        <w:rPr/>
        <w:t>Alcuni brani sono proprio DA INCORNICIARE:</w:t>
      </w:r>
    </w:p>
    <w:p>
      <w:pPr>
        <w:pStyle w:val="Normal"/>
        <w:spacing w:before="120" w:after="0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  <w:t>«Un figlio onora suo padre e un servo il suo padrone; se dunque io sono padre, dov'è l'onore che m'è dovuto? Se sono padrone, dov'è il timore che mi è dovuto? Il SIGNORE degli eserciti parla a voi, o sacerdoti, che disprezzate il mio nome! Ma voi dite: "In che modo abbiamo disprezzato il tuo nome?"</w:t>
      </w:r>
      <w:r>
        <w:rPr>
          <w:rFonts w:cs="MS Sans Serif" w:ascii="MS Sans Serif" w:hAnsi="MS Sans Serif"/>
          <w:b w:val="false"/>
          <w:color w:val="000000"/>
          <w:lang w:eastAsia="it-IT"/>
        </w:rPr>
        <w:t xml:space="preserve"> Mal 1:6</w:t>
      </w:r>
    </w:p>
    <w:p>
      <w:pPr>
        <w:pStyle w:val="Normal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  <w:t>«Poiché io odio il ripudio», dice il SIGNORE, Dio d'Israele; «chi ripudia copre di violenza la sua veste», dice il SIGNORE degli eserciti. Badate dunque al vostro spirito e non siate sleali.</w:t>
      </w:r>
      <w:r>
        <w:rPr>
          <w:rFonts w:cs="MS Sans Serif" w:ascii="MS Sans Serif" w:hAnsi="MS Sans Serif"/>
          <w:b w:val="false"/>
          <w:color w:val="000000"/>
          <w:lang w:eastAsia="it-IT"/>
        </w:rPr>
        <w:t xml:space="preserve"> Mala 2:16</w:t>
      </w:r>
    </w:p>
    <w:p>
      <w:pPr>
        <w:pStyle w:val="Normal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  <w:t>Voi stancate il SIGNORE con le vostre parole, eppure dite: «In che modo lo stanchiamo?» Quando dite: «Chiunque fa il male è gradito al SIGNORE, il quale si compiace di lui!» o quando dite: «Dov'è il Dio di giustizia?»</w:t>
      </w:r>
      <w:r>
        <w:rPr>
          <w:rFonts w:cs="MS Sans Serif" w:ascii="MS Sans Serif" w:hAnsi="MS Sans Serif"/>
          <w:b w:val="false"/>
          <w:color w:val="000000"/>
          <w:lang w:eastAsia="it-IT"/>
        </w:rPr>
        <w:t xml:space="preserve"> Mal 2:17</w:t>
      </w:r>
    </w:p>
    <w:p>
      <w:pPr>
        <w:pStyle w:val="Normal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  <w:t>Fin dal tempo dei vostri padri voi vi siete allontanati dai miei precetti e non li avete osservati. Tornate a me e io tornerò a voi», dice il SIGNORE degli eserciti. «Ma voi dite: "In che modo dobbiamo tornare?"</w:t>
      </w:r>
      <w:r>
        <w:rPr>
          <w:rFonts w:cs="MS Sans Serif" w:ascii="MS Sans Serif" w:hAnsi="MS Sans Serif"/>
          <w:b w:val="false"/>
          <w:color w:val="000000"/>
          <w:lang w:eastAsia="it-IT"/>
        </w:rPr>
        <w:t xml:space="preserve"> Mal 3:7</w:t>
      </w:r>
    </w:p>
    <w:p>
      <w:pPr>
        <w:pStyle w:val="Normal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  <w:t>Allora quelli che hanno timore del SIGNORE si sono parlati l'un l'altro; il SIGNORE è stato attento e ha ascoltato; un libro è stato scritto davanti a lui, per conservare il ricordo di quelli che temono il SIGNORE e rispettano il suo nome.</w:t>
      </w:r>
      <w:r>
        <w:rPr>
          <w:rFonts w:cs="MS Sans Serif" w:ascii="MS Sans Serif" w:hAnsi="MS Sans Serif"/>
          <w:b w:val="false"/>
          <w:color w:val="000000"/>
          <w:lang w:eastAsia="it-IT"/>
        </w:rPr>
        <w:t xml:space="preserve"> Mala 3:16</w:t>
      </w:r>
    </w:p>
    <w:p>
      <w:pPr>
        <w:pStyle w:val="Normal"/>
        <w:spacing w:before="120" w:after="0"/>
        <w:jc w:val="both"/>
        <w:rPr/>
      </w:pPr>
      <w:r>
        <w:rPr>
          <w:rFonts w:cs="MS Sans Serif" w:ascii="MS Sans Serif" w:hAnsi="MS Sans Serif"/>
          <w:color w:val="000000"/>
          <w:sz w:val="24"/>
          <w:lang w:eastAsia="it-IT"/>
        </w:rPr>
        <w:t>Ma per voi che avete timore del mio nome spunterà il sole della giustizia, la guarigione sarà nelle sue ali; voi uscirete e salterete, come vitelli fatti uscire dalla stalla."</w:t>
      </w:r>
      <w:r>
        <w:rPr>
          <w:rFonts w:cs="MS Sans Serif" w:ascii="MS Sans Serif" w:hAnsi="MS Sans Serif"/>
          <w:b w:val="false"/>
          <w:color w:val="000000"/>
          <w:sz w:val="24"/>
          <w:lang w:eastAsia="it-IT"/>
        </w:rPr>
        <w:t xml:space="preserve"> Mal 4:2</w:t>
      </w:r>
      <w:r>
        <w:rPr>
          <w:b w:val="false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07:00:00Z</dcterms:created>
  <dc:creator>Mimmo Caramia</dc:creator>
  <dc:description/>
  <dc:language>en-US</dc:language>
  <cp:lastModifiedBy>Mimmo Caramia</cp:lastModifiedBy>
  <dcterms:modified xsi:type="dcterms:W3CDTF">1999-02-15T16:36:00Z</dcterms:modified>
  <cp:revision>4</cp:revision>
  <dc:subject/>
  <dc:title>39° LIBRO: MALACHIA</dc:title>
</cp:coreProperties>
</file>