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22° LIBRO: CANTICO DEI CANTICI</w:t>
      </w:r>
    </w:p>
    <w:p>
      <w:pPr>
        <w:pStyle w:val="Normal"/>
        <w:jc w:val="both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TextBody"/>
        <w:rPr/>
      </w:pPr>
      <w:r>
        <w:rPr/>
        <w:t>Questo è un libro che potrebbe risultare UN PO' SPINTO al lettore che non sa afferrarne la profondità del messaggio..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i tratta di un poema lirico che ha per argomento l'amore appassionato tra un uomo e una donna, ma che, allo stesso tempo, PRESENTA DELLE IMMAGINE PROFETICHE E PARALLELE DELL'AMORE CHE ESISTE TRA CRISTO E LA SUA "SPOSA"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utto il libro ruota intorno a due soli protagonisti che ascoltano talvolta le risposte di un ipotetico "coro" intorno alla persona amata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ome nel libro dell'Ecclesiaste, la difficoltà di capire determinate espressioni NON DEVE indurci a disprezzare quanto ci viene dett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e parole di 2 Piet 3.16 dovrebbero metterci sull'attenti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Fonts w:cs="MS Sans Serif" w:ascii="MS Sans Serif" w:hAnsi="MS Sans Serif"/>
          <w:color w:val="000000"/>
          <w:lang w:eastAsia="it-IT"/>
        </w:rPr>
        <w:t>"In esse ci sono alcune cose difficili a capirsi, che gli uomini ignoranti e instabili travisano a loro perdizione come anche le altre Scritture."</w:t>
      </w:r>
      <w:r>
        <w:rPr>
          <w:rFonts w:cs="MS Sans Serif" w:ascii="MS Sans Serif" w:hAnsi="MS Sans Serif"/>
          <w:b w:val="false"/>
          <w:color w:val="000000"/>
          <w:lang w:eastAsia="it-IT"/>
        </w:rPr>
        <w:t xml:space="preserve"> 2Pietro 3:16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Credo fermamente che si tratti di una serie di "allegorie figurate" e "isolate": dunque sarebbe del tutto inutile cercare di armonizzare le frasi del libro tutte insieme come se si riferissero ad un reale dialogo.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In Oriente si fanno spesso di cose come queste per "raffigurare" determinate relazioni che di "spinto" non hanno proprio niente.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Se consideriamo le "parabole" di Gesù scopriamo che queste pagine ci offrono degli insegnamenti importanti che devono essere intesi in "forma parabolica": allora tutto ci parlerà dell'Amore tra Dio e il Suo popolo, della relazione struggente tra Cristo e la Sua Chiesa, TRA LA SPOSA E LO SPOSO DIVINO.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unque tutto il libro VUOLE ILLUSTRARCI L'AMORE DIVINO tramite la figura umana di una relazione tra due persone che si aman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' interessante notare che persino gli Ebrei lo ritenevano tale e LO LEGGEVANO DURANTE LA PASQUA PERCHE' VI VEDEVANO UN'ALLEGORIA DELL'AMORE DI DIO PER IL SUO POPOLO. (VEDI IS.54.5-6;OS 2.16-23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nche i Cristiani "spirituali" di tutti i tempi hanno sempre visto in questa grande parabola la stessa cosa degli Ebrei. (vedi Ap 19.7-8;21.9; 2Cor 2.11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llo stesso modo della "bella sulamita", descritta nel libro, il Cristiano anela al Re della Pace e desidera appartenere totalmente al Suo Spos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' vero che sulla terra tale "comunione" è imperfetta, a volte persino interrotta dalla carnalità, ma il Cristiano sa con certezza che un giorno la Chiesa, pura e irreprensibile, senza macchia e senza alcun difetto, sarà unita per tutta l'eternità al suo Sposo Divin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' ovvio, comunque, che i versi di questo libro siano anche usati in certe cerimonie, ma tutto ciò NON deve portarci fuori strada e DEVE indurci a ringraziare Dio per aver voluto trasmetterci delle frasi così belle, vivide e chiare per illustrarci l'Amore che nutre per noi... e che noi spesso manchiamo di nutrire per Lui, a differenza della sulamita del libr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titolo stesso del libro è un suggello della sua perfetta bellezza in fatto di CANTICO D'AMORE e da sempre tutti lo hanno riconosciuto!</w:t>
      </w:r>
    </w:p>
    <w:p>
      <w:pPr>
        <w:pStyle w:val="Normal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  <w:t>"Mettimi come un sigillo sul tuo cuore, come un sigillo sul tuo braccio; perché l'amore è forte come la morte, la gelosia è dura come il soggiorno dei morti. I suoi ardori sono ardori di fuoco, fiamma potente... Le grandi acque non potrebbero spegnere l'amore, i fiumi non potrebbero sommergerlo. Se uno desse tutti i beni di casa sua in cambio dell'amore, sarebbe del tutto disprezzato."</w:t>
      </w:r>
      <w:r>
        <w:rPr>
          <w:rFonts w:cs="MS Sans Serif" w:ascii="MS Sans Serif" w:hAnsi="MS Sans Serif"/>
          <w:b w:val="false"/>
          <w:color w:val="000000"/>
          <w:lang w:eastAsia="it-IT"/>
        </w:rPr>
        <w:t xml:space="preserve"> Cantico 8:6,7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ia questo il nostro trasporto verso Dio, attratti dal Suo Amore!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4:30:00Z</dcterms:created>
  <dc:creator>Mimmo Caramia</dc:creator>
  <dc:description/>
  <dc:language>en-US</dc:language>
  <cp:lastModifiedBy>Mimmo Caramia</cp:lastModifiedBy>
  <dcterms:modified xsi:type="dcterms:W3CDTF">1999-02-15T16:27:00Z</dcterms:modified>
  <cp:revision>4</cp:revision>
  <dc:subject/>
  <dc:title>22° LIBRO: CANTICO DEI CANTICI</dc:title>
</cp:coreProperties>
</file>