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36° LIBRO: SOFONIA</w:t>
      </w:r>
    </w:p>
    <w:p>
      <w:pPr>
        <w:pStyle w:val="Normal"/>
        <w:jc w:val="both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on Sofonia torniamo un pochino indietro, sotto il regno di Giosia: Giuda ha "visto" cos'è successo alla sua "sorella" Israele, ma la lezione  sembra non essere assimilata verament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Giosia torna a ristabilire la legge Mosaica, ma la cosa durerà molto poc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al momento che, nonostante tutto, Giuda si abbandona ugualmente all'idolatria come la sua "sorella"... COME LA SUA SORELLA SARA' ANCH'ESSA CONDOTTA IN CATTIVITA': il suo giudizio appare ormai del tutto inevitabile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n tutto il libro si distinguono tre principali pensier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il giudizio universale sarà terribile quanto lo era stato a suo tempo il DILUVIO: capitolo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il Ravvedimento è LA SOLA POSSIBILITA' DELLA SALVEZZA: 2-3.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AL GIUDIZIO FARA' SEGUITO LA BENEDIZIONE: 3-9.20</w:t>
      </w:r>
    </w:p>
    <w:p>
      <w:pPr>
        <w:pStyle w:val="TextBody"/>
        <w:rPr/>
      </w:pPr>
      <w:r>
        <w:rPr/>
        <w:t>Sofonia era cugino di Giosia, il regnante di Giuda durante il periodo delle sue profezie: il re ne era, evidentemente contento, poichè questi appoggiava le sue "riforme" morali e spirituali nella nazion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e riforme, però, furono eseguite NON TANTO PER IL RAVVEDIMENTO DEL POPOLO, ma quasi esclusivamente per la determinazione del re Giosia!</w:t>
      </w:r>
    </w:p>
    <w:p>
      <w:pPr>
        <w:pStyle w:val="TextBody"/>
        <w:rPr/>
      </w:pPr>
      <w:r>
        <w:rPr/>
        <w:t>A questo riguardo sono preziose le parole della PROFETESSA HULDA, contemporanea di Isaia e anche di Sofonia:</w:t>
      </w:r>
    </w:p>
    <w:p>
      <w:pPr>
        <w:pStyle w:val="Normal"/>
        <w:rPr>
          <w:rFonts w:ascii="MS Sans Serif" w:hAnsi="MS Sans Serif" w:cs="MS Sans Serif"/>
          <w:color w:val="000000"/>
          <w:sz w:val="18"/>
          <w:lang w:eastAsia="it-IT"/>
        </w:rPr>
      </w:pPr>
      <w:r>
        <w:rPr>
          <w:rFonts w:cs="MS Sans Serif" w:ascii="MS Sans Serif" w:hAnsi="MS Sans Serif"/>
          <w:color w:val="000000"/>
          <w:sz w:val="18"/>
          <w:lang w:eastAsia="it-IT"/>
        </w:rPr>
      </w:r>
    </w:p>
    <w:p>
      <w:pPr>
        <w:pStyle w:val="Normal"/>
        <w:jc w:val="both"/>
        <w:rPr/>
      </w:pPr>
      <w:r>
        <w:rPr>
          <w:rFonts w:cs="MS Sans Serif" w:ascii="MS Sans Serif" w:hAnsi="MS Sans Serif"/>
          <w:b w:val="false"/>
          <w:color w:val="000000"/>
          <w:lang w:eastAsia="it-IT"/>
        </w:rPr>
        <w:t xml:space="preserve">Il sacerdote Hilchia, Aicam, Acbor, Safan e Asaia andarono dalla </w:t>
      </w:r>
      <w:r>
        <w:rPr>
          <w:rFonts w:cs="MS Sans Serif" w:ascii="MS Sans Serif" w:hAnsi="MS Sans Serif"/>
          <w:b w:val="false"/>
          <w:color w:val="000000"/>
          <w:u w:val="single"/>
          <w:lang w:eastAsia="it-IT"/>
        </w:rPr>
        <w:t>profetessa Hulda</w:t>
      </w:r>
      <w:r>
        <w:rPr>
          <w:rFonts w:cs="MS Sans Serif" w:ascii="MS Sans Serif" w:hAnsi="MS Sans Serif"/>
          <w:b w:val="false"/>
          <w:color w:val="000000"/>
          <w:lang w:eastAsia="it-IT"/>
        </w:rPr>
        <w:t>, moglie di Sallum, custode del vestiario, figlio di Ticva, figlio di Carcas. Lei abitava a Gerusalemme, nel secondo quartiere; e quando ebbero parlato con lei, lei disse loro: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eastAsia="MS Sans Serif" w:cs="MS Sans Serif" w:ascii="MS Sans Serif" w:hAnsi="MS Sans Serif"/>
          <w:b w:val="false"/>
          <w:color w:val="000000"/>
          <w:lang w:eastAsia="it-IT"/>
        </w:rPr>
        <w:t xml:space="preserve"> </w:t>
      </w:r>
      <w:r>
        <w:rPr>
          <w:rFonts w:cs="MS Sans Serif" w:ascii="MS Sans Serif" w:hAnsi="MS Sans Serif"/>
          <w:b w:val="false"/>
          <w:color w:val="000000"/>
          <w:lang w:eastAsia="it-IT"/>
        </w:rPr>
        <w:t>«Così dice il SIGNORE, Dio d'Israele: Dite all'uomo che vi ha mandati da me: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"Così dice il SIGNORE: Ecco, io farò venire delle sciagure su questo luogo e sopra i suoi abitanti, conformemente a tutte le parole del libro che il re di Giuda ha letto.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«Poiché il tuo cuore è stato toccato, poiché ti sei umiliato davanti al SIGNORE, udendo ciò che io ho detto contro questo luogo e contro i suoi abitanti, che saranno cioè abbandonati alla desolazione e alla maledizione; poiché ti sei stracciato le vesti e hai pianto davanti a me, anch'io ti ho ascoltato», dice il SIGNORE.</w:t>
      </w:r>
    </w:p>
    <w:p>
      <w:pPr>
        <w:pStyle w:val="Normal"/>
        <w:jc w:val="both"/>
        <w:rPr>
          <w:rFonts w:ascii="MS Sans Serif" w:hAnsi="MS Sans Serif" w:cs="MS Sans Serif"/>
          <w:b w:val="false"/>
          <w:b w:val="false"/>
          <w:color w:val="000000"/>
          <w:lang w:eastAsia="it-IT"/>
        </w:rPr>
      </w:pPr>
      <w:r>
        <w:rPr>
          <w:rFonts w:cs="MS Sans Serif" w:ascii="MS Sans Serif" w:hAnsi="MS Sans Serif"/>
          <w:b w:val="false"/>
          <w:color w:val="000000"/>
          <w:lang w:eastAsia="it-IT"/>
        </w:rPr>
        <w:t>Ecco, io ti riunirò con i tuoi padri, e te ne andrai in pace nella tua tomba. I tuoi occhi non vedranno tutte le sciagure che io farò piombare su questo luogo"». E quelli riferirono al re la risposta. 2Re 22:14-20</w:t>
      </w:r>
    </w:p>
    <w:p>
      <w:pPr>
        <w:pStyle w:val="TextBody"/>
        <w:spacing w:before="120" w:after="0"/>
        <w:rPr/>
      </w:pPr>
      <w:r>
        <w:rPr/>
        <w:t>Per questo motivo Sofonia insiste nel descrivere il DEGRADO INTERIORE DEL POPOLO: egli avverte tutti quei FORMALISTI che CON DIO NON FUNZIONA IL FORMALISM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Un parallelo al libro di Sofonia lo possiamo trovare in Apocalisse 3!</w:t>
      </w:r>
    </w:p>
    <w:p>
      <w:pPr>
        <w:pStyle w:val="Normal"/>
        <w:spacing w:before="120" w:after="0"/>
        <w:jc w:val="both"/>
        <w:rPr/>
      </w:pPr>
      <w:r>
        <w:rPr>
          <w:rFonts w:eastAsia="MS Sans Serif" w:cs="MS Sans Serif" w:ascii="MS Sans Serif" w:hAnsi="MS Sans Serif"/>
          <w:color w:val="000000"/>
          <w:sz w:val="24"/>
          <w:lang w:eastAsia="it-IT"/>
        </w:rPr>
        <w:t xml:space="preserve"> </w:t>
      </w:r>
      <w:r>
        <w:rPr>
          <w:rFonts w:cs="MS Sans Serif" w:ascii="MS Sans Serif" w:hAnsi="MS Sans Serif"/>
          <w:color w:val="000000"/>
          <w:sz w:val="24"/>
          <w:lang w:eastAsia="it-IT"/>
        </w:rPr>
        <w:t>«Il gran giorno del SIGNORE è vicino; è vicino e viene in gran fretta; si sente venire il giorno del SIGNORE e il più valoroso grida amaramente.</w:t>
      </w:r>
      <w:r>
        <w:rPr>
          <w:rFonts w:cs="MS Sans Serif" w:ascii="MS Sans Serif" w:hAnsi="MS Sans Serif"/>
          <w:b w:val="false"/>
          <w:color w:val="000000"/>
          <w:sz w:val="24"/>
          <w:lang w:eastAsia="it-IT"/>
        </w:rPr>
        <w:t xml:space="preserve"> Sofonia 1:14</w:t>
      </w:r>
    </w:p>
    <w:p>
      <w:pPr>
        <w:pStyle w:val="Corpodeltesto2"/>
        <w:spacing w:before="120" w:after="0"/>
        <w:rPr/>
      </w:pPr>
      <w:r>
        <w:rPr/>
        <w:t>Dobbiamo rilevare, comunque, che nonostante il grande giudizio divino, il popolo aspetterà una fine gloriosa, promessa da Dio sin dall'antichità:</w:t>
      </w:r>
    </w:p>
    <w:p>
      <w:pPr>
        <w:pStyle w:val="Corpodeltesto3"/>
        <w:rPr/>
      </w:pPr>
      <w:r>
        <w:rPr/>
        <w:t>«Io raccoglierò quelli che sono nel dolore lontano dalle feste solenni; sono tuoi; su di loro pesa la vergogna! In quel tempo, io agirò contro tutti quelli che ti opprimono; salverò la pecora che zoppica, raccoglierò quella che è stata cacciata via, e li renderò gloriosi e famosi, in tutti i paesi dove sono stati nella vergogna. In quel tempo, io vi ricondurrò; in quel tempo, vi raccoglierò; perché vi renderò famosi e gloriosi fra tutti i popoli della terra, quando farò tornare, sotto i vostri occhi, quelli che sono in esilio», dice il SIGNORE" Sof 3.18-20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MS Sans Serif" w:hAnsi="MS Sans Serif" w:cs="MS Sans Serif"/>
      <w:b w:val="false"/>
      <w:color w:val="000000"/>
      <w:lang w:eastAsia="it-IT"/>
    </w:rPr>
  </w:style>
  <w:style w:type="paragraph" w:styleId="Corpodeltesto3">
    <w:name w:val="Corpo del testo 3"/>
    <w:basedOn w:val="Normal"/>
    <w:qFormat/>
    <w:pPr>
      <w:spacing w:before="120" w:after="0"/>
      <w:jc w:val="both"/>
    </w:pPr>
    <w:rPr>
      <w:rFonts w:ascii="MS Sans Serif" w:hAnsi="MS Sans Serif" w:cs="MS Sans Serif"/>
      <w:color w:val="000000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3T12:48:00Z</dcterms:created>
  <dc:creator>Mimmo Caramia</dc:creator>
  <dc:description/>
  <dc:language>en-US</dc:language>
  <cp:lastModifiedBy>Mimmo Caramia</cp:lastModifiedBy>
  <dcterms:modified xsi:type="dcterms:W3CDTF">1999-02-15T16:35:00Z</dcterms:modified>
  <cp:revision>5</cp:revision>
  <dc:subject/>
  <dc:title>36° LIBRO: SOFONIA</dc:title>
</cp:coreProperties>
</file>