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29° LIBRO: GIOELE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Con Gioele torniamo ancora di più indietro nel tempo (100 anni prima di Osea!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gli si rivolse specialmente a Giuda, il regno del Sud... probabilmente ai tempi stessi di Eliseo! (2 Re 12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gli è tra i primi profeti ad avvertire il popolo che DIO HA DECRETATO UN GIUDIZIO SEVERO PER TUTTA LA NAZIONE e, a meno che non si convertano, LA COSA AVVERRA' DI SICUR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mette in risalto IL GIORNO DELL'ETERENO: giorno di giudizio, giorno di vendett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iorno del SIGNORE (padrone assolut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iorno di vendet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iorno di palesa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iorno di giudiz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iorno di manifestazione dell'IRA DI D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iorno in cui la pazienza di Dio si esauris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iorno in cui DIO DIVENTA FUOCO CONSUMANT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GIORNO DEL SIGNORE ci riporta alla FINE DEI TEMPI (vedi Is 13.9; Ez 30.3; Am 5.18;1 Tes 5.2-3; Ap 19.11-21; Sof 1.14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l libro l'espressione è ripetuta 5 volte: 1.15; 2.1,11,31; 3.14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ossiamo rilevare 3 applicazioni che Gioele stesso fa con questa espressio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'imminente invasione di "locuste": 1.15;2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a fine dell'età presente: 2.31 (vedi At 2.14.21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giudizio finale di Dio su tutte le nazioni: 3.14 (vedi 3.2-12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il popolo sarà punito peri suoi peccat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le nazioni che ne approfitteranno perseguitandolo saranno punite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il popolo tornerà nella sua patri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no famosi i riferimenti che dal Nuovo Testamento ci riportano a questo libro, ma lo sono ancora di più certe espressioni che vi troviamo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S Sans Serif" w:ascii="MS Sans Serif" w:hAnsi="MS Sans Serif"/>
          <w:b w:val="false"/>
          <w:color w:val="000000"/>
          <w:lang w:eastAsia="it-IT"/>
        </w:rPr>
        <w:t>Gioele 1:2</w:t>
      </w:r>
      <w:r>
        <w:rPr>
          <w:rFonts w:cs="MS Sans Serif" w:ascii="MS Sans Serif" w:hAnsi="MS Sans Serif"/>
          <w:color w:val="000000"/>
          <w:lang w:eastAsia="it-IT"/>
        </w:rPr>
        <w:t xml:space="preserve"> Udite questo, o vecchi! Porgete orecchio, voi tutti abitanti del paese! È mai avvenuta una cosa simile ai giorni vostri o ai giorni dei vostri padri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MS Sans Serif" w:ascii="MS Sans Serif" w:hAnsi="MS Sans Serif"/>
          <w:b w:val="false"/>
          <w:color w:val="000000"/>
          <w:lang w:eastAsia="it-IT"/>
        </w:rPr>
        <w:t>Gioele 2:18</w:t>
      </w:r>
      <w:r>
        <w:rPr>
          <w:rFonts w:cs="MS Sans Serif" w:ascii="MS Sans Serif" w:hAnsi="MS Sans Serif"/>
          <w:color w:val="000000"/>
          <w:lang w:eastAsia="it-IT"/>
        </w:rPr>
        <w:t xml:space="preserve"> Il SIGNORE ha provato gelosia per il suo paese e ha avuto pietà del suo popolo.</w:t>
      </w:r>
    </w:p>
    <w:p>
      <w:pPr>
        <w:pStyle w:val="Normal"/>
        <w:numPr>
          <w:ilvl w:val="0"/>
          <w:numId w:val="3"/>
        </w:numPr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Affrettatevi, venite, nazioni circostanti, e adunatevi! Là, o SIGNORE, fa' scendere i tuoi prodi!</w:t>
      </w:r>
    </w:p>
    <w:p>
      <w:pPr>
        <w:pStyle w:val="Normal"/>
        <w:ind w:left="426" w:hanging="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eastAsia="MS Sans Serif" w:cs="MS Sans Serif" w:ascii="MS Sans Serif" w:hAnsi="MS Sans Serif"/>
          <w:color w:val="000000"/>
          <w:lang w:eastAsia="it-IT"/>
        </w:rPr>
        <w:t xml:space="preserve"> </w:t>
      </w:r>
      <w:r>
        <w:rPr>
          <w:rFonts w:cs="MS Sans Serif" w:ascii="MS Sans Serif" w:hAnsi="MS Sans Serif"/>
          <w:color w:val="000000"/>
          <w:lang w:eastAsia="it-IT"/>
        </w:rPr>
        <w:t>«Le nazioni si muovano e vengano alla valle di Giosafat! perché là io mi metterò seduto per giudicare tutte le nazioni circostanti.</w:t>
      </w:r>
    </w:p>
    <w:p>
      <w:pPr>
        <w:pStyle w:val="Normal"/>
        <w:ind w:left="426" w:hanging="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Date mano alla falce, perché la mèsse è matura! Venite, pigiate, poiché il torchio è pieno, i tini traboccano; poiché grande è la loro malvagità».</w:t>
      </w:r>
    </w:p>
    <w:p>
      <w:pPr>
        <w:pStyle w:val="Normal"/>
        <w:ind w:left="426" w:hanging="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C'è una folla, una moltitudine, nella valle del Giudizio! Perché il giorno del SIGNORE è vicino, nella valle del Giudizio.</w:t>
      </w:r>
    </w:p>
    <w:p>
      <w:pPr>
        <w:pStyle w:val="Normal"/>
        <w:ind w:left="426" w:hanging="0"/>
        <w:jc w:val="both"/>
        <w:rPr/>
      </w:pPr>
      <w:r>
        <w:rPr>
          <w:rFonts w:cs="MS Sans Serif" w:ascii="MS Sans Serif" w:hAnsi="MS Sans Serif"/>
          <w:color w:val="000000"/>
          <w:lang w:eastAsia="it-IT"/>
        </w:rPr>
        <w:t>Il sole e la luna si oscurano e le stelle perdono il loro splendore.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Gioele 3:11-15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4. Ma Giuda sarà abitata per sempre, e Gerusalemme di età in età.</w:t>
      </w:r>
    </w:p>
    <w:p>
      <w:pPr>
        <w:pStyle w:val="Normal"/>
        <w:ind w:left="426" w:hanging="0"/>
        <w:jc w:val="both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Io vendicherò il loro sangue, quello che non ho ancora vendicato». E il SIGNORE dimorerà in Sion.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Gioele 3:20-</w:t>
      </w:r>
      <w:r>
        <w:rPr>
          <w:rFonts w:cs="MS Sans Serif" w:ascii="MS Sans Serif" w:hAnsi="MS Sans Serif"/>
          <w:color w:val="000000"/>
          <w:lang w:eastAsia="it-IT"/>
        </w:rPr>
        <w:t>21</w:t>
      </w:r>
    </w:p>
    <w:p>
      <w:pPr>
        <w:pStyle w:val="Normal"/>
        <w:ind w:left="284" w:hanging="284"/>
        <w:jc w:val="both"/>
        <w:rPr>
          <w:rFonts w:ascii="MS Sans Serif" w:hAnsi="MS Sans Serif" w:cs="MS Sans Serif"/>
          <w:b w:val="false"/>
          <w:b w:val="false"/>
          <w:color w:val="000000"/>
          <w:sz w:val="1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Un Dio pieno di Amore, ma anche Santo, ma anche Giusto: questo è il nostro Dio... non è meraviglioso?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Arial" w:hAnsi="Arial" w:cs="Arial"/>
        <w:color w:val="auto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3z0">
    <w:name w:val="WW8Num3z0"/>
    <w:qFormat/>
    <w:rPr>
      <w:rFonts w:ascii="Arial" w:hAnsi="Arial" w:cs="Arial"/>
      <w:b w:val="false"/>
      <w:color w:val="auto"/>
      <w:sz w:val="20"/>
    </w:rPr>
  </w:style>
  <w:style w:type="character" w:styleId="WW8Num5z0">
    <w:name w:val="WW8Num5z0"/>
    <w:qFormat/>
    <w:rPr>
      <w:rFonts w:ascii="Arial" w:hAnsi="Arial" w:cs="Arial"/>
      <w:b w:val="false"/>
      <w:color w:val="auto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9:13:00Z</dcterms:created>
  <dc:creator>Mimmo Caramia</dc:creator>
  <dc:description/>
  <dc:language>en-US</dc:language>
  <cp:lastModifiedBy>Mimmo Caramia</cp:lastModifiedBy>
  <dcterms:modified xsi:type="dcterms:W3CDTF">1999-02-15T16:32:00Z</dcterms:modified>
  <cp:revision>4</cp:revision>
  <dc:subject/>
  <dc:title>29° LIBRO: GIOELE</dc:title>
</cp:coreProperties>
</file>