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28° LIBRO: OSEA</w:t>
      </w:r>
    </w:p>
    <w:p>
      <w:pPr>
        <w:pStyle w:val="Normal"/>
        <w:jc w:val="both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TextBody"/>
        <w:rPr/>
      </w:pPr>
      <w:r>
        <w:rPr/>
        <w:t>Con Osea cominciamo i cosiddetti PROFETI MINORI: si chiamano così SOLO perchè ci hanno tramandato degli scritti più bervi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obbiamo fare un passo indietro nella storia ed "entrare" nell'8° secolo a.C.: Osea è tra gli ULTIMI SERVI DEL REGNO DEL NORD, poichè presto tale regno sarà infranto e deportato! (ciò accadrà nel 722 a.C. ad opera di Salmanassar, re di Assiria!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Osea è sconvolto dal dolore, poichè è consapevole del disastro che sta per venire sulla nazione..., ma il popolo NON VUOLE FERMARSI NELLA SUA CORSA DI CORRUZION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nche Osea SARA' UN SEGNO PER GLI EBREI (CAPITALE DEL REGNO DEL Nord era la città di Samaria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' sconcertante che DIO GLI CHIEDA DI SPOSARE UN PROSTITUTA E DI PERDONARE ANCHE LA SUA SUCCESSIVA INFEDELTA'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OSEA E' UNA MERAVIGLIOSA FIGURA DI CIO' CHE DIO FARA' CON ISRAELE E POI CON LA CHIESA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utta la profezia di Osea si può dividere in 3 parti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l'adulterio di Israele: capitoli 1-3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il castigo di Israele: capitoli 4-13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il ristabilimento di Israele: capitolo 14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libro mette in evidenza che il popolo ha commesso dei gravissimi peccati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spergiuro, menzogna, omicidio, furto e adulterio: 4.2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idolatria: 4.12-17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apostasia: 4.16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rinnegamento: 5.7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obliamento di Dio: 8.14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avarizia: 9.1..., ecc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Ovviamente il più grave di tutti i peccati, che li riassume pure tutti, è quello dell'INFEDELTA' VERSO DIO: ADULTERIO SPIRITUAL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unque non ci si deve sorprendere se "ci piomberanno addosso tutti i giudizi di Dio", davanti ai quali la brutalità della nazione, la corruzione pagana e ogni altro sopruso saranno poca cosa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"Il SIGNORE cominciò a parlare a Osea e gli disse: «Va', prenditi in moglie una prostituta e genera figli di prostituzione; perché il paese si prostituisce, abbandonando il SIGNORE».</w:t>
      </w:r>
    </w:p>
    <w:p>
      <w:pPr>
        <w:pStyle w:val="Normal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Dite ai vostri fratelli: "Ammi!" e alle vostre sorelle: "Ruama!"</w:t>
      </w:r>
    </w:p>
    <w:p>
      <w:pPr>
        <w:pStyle w:val="Normal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Contestate vostra madre, contestatela! perché lei non è più mia moglie, e io non sono più suo marito! Tolga dalla sua faccia le sue prostituzioni, e i suoi adulteri dal suo petto;</w:t>
      </w:r>
    </w:p>
    <w:p>
      <w:pPr>
        <w:pStyle w:val="Normal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altrimenti, io la spoglierò nuda, la metterò com'era nel giorno che nacque, la renderò simile a un deserto, la ridurrò come una terra arida e la farò morir di sete.</w:t>
      </w:r>
    </w:p>
    <w:p>
      <w:pPr>
        <w:pStyle w:val="Normal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 xml:space="preserve">Non avrò pietà dei suoi figli, perché sono figli di prostituzione; </w:t>
      </w:r>
      <w:r>
        <w:rPr>
          <w:rFonts w:cs="MS Sans Serif" w:ascii="MS Sans Serif" w:hAnsi="MS Sans Serif"/>
          <w:b w:val="false"/>
          <w:color w:val="000000"/>
          <w:lang w:eastAsia="it-IT"/>
        </w:rPr>
        <w:t>"Osea 1:2; 2.1-4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</w:r>
    </w:p>
    <w:p>
      <w:pPr>
        <w:pStyle w:val="TextBody"/>
        <w:rPr/>
      </w:pPr>
      <w:r>
        <w:rPr/>
        <w:t>Dio "aveva sposato" Israele (Ger 3.14) nonostante sapesse già che questi Gli sarebbe stato infedel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a stessa cosa ha dovuto are Osea, generando figli da una meretrice e comprando la moglie Gomer dopo la sua prostituzion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iò che Dio ha fatto con Israele è meraviglioso, ma quello che fa con la Chiesa lo è ancora di più: la Chiesa, spesso, è peggiore di Israele nella sua condotta infedele,... MA DIO ODIA IL DIVORZI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Gloria al Signore per il Suo grande, smisurato Amore.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8:49:00Z</dcterms:created>
  <dc:creator>Mimmo Caramia</dc:creator>
  <dc:description/>
  <dc:language>en-US</dc:language>
  <cp:lastModifiedBy>Mimmo Caramia</cp:lastModifiedBy>
  <dcterms:modified xsi:type="dcterms:W3CDTF">1999-02-15T16:31:00Z</dcterms:modified>
  <cp:revision>4</cp:revision>
  <dc:subject/>
  <dc:title>28° LIBRO: OSEA</dc:title>
</cp:coreProperties>
</file>