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12° LIBRO: 2° RE</w:t>
      </w:r>
    </w:p>
    <w:p>
      <w:pPr>
        <w:pStyle w:val="Normal"/>
        <w:jc w:val="both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iente è più patetico della descrizione che narra IL CROLLO DEL REGN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o questo libro ci parla del declino graduale ma inevitabile dei due regni, nonchè del loro crollo sotto i colpi di NAZIONI STRUMENTALIZZATE DA DIO PER PUNIRE IL SUO POPOL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i i grandi profeti segnano questo periodo così travagliato e tragico della nazione ebraica:</w:t>
      </w:r>
    </w:p>
    <w:p>
      <w:pPr>
        <w:sectPr>
          <w:footerReference w:type="default" r:id="rId2"/>
          <w:type w:val="nextPage"/>
          <w:pgSz w:w="11906" w:h="16838"/>
          <w:pgMar w:left="1134" w:right="1134" w:gutter="567" w:header="0" w:top="1134" w:footer="1021" w:bottom="1134"/>
          <w:pgNumType w:start="3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El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Elise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Isa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Ger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Ezechi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Dani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Ose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Gioe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Amo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425"/>
        <w:jc w:val="both"/>
        <w:rPr>
          <w:b w:val="false"/>
          <w:b w:val="false"/>
        </w:rPr>
      </w:pPr>
      <w:r>
        <w:rPr>
          <w:b w:val="false"/>
        </w:rPr>
        <w:t>Abd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Gio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Miche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Nahu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Habacu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851" w:hanging="284"/>
        <w:jc w:val="both"/>
        <w:rPr>
          <w:b w:val="false"/>
          <w:b w:val="false"/>
        </w:rPr>
      </w:pPr>
      <w:r>
        <w:rPr>
          <w:b w:val="false"/>
        </w:rPr>
        <w:t>Sofonia</w:t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cols w:num="3" w:equalWidth="false" w:sep="false">
            <w:col w:w="2732" w:space="708"/>
            <w:col w:w="2754" w:space="708"/>
            <w:col w:w="27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28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 w:val="false"/>
          <w:b w:val="false"/>
        </w:rPr>
      </w:pPr>
      <w:r>
        <w:rPr>
          <w:b w:val="false"/>
        </w:rPr>
        <w:t>I principali argomenti trattati dal libro sono:</w:t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il rapimento di Elia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il ministerio di Eliseo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la fine del regno del Nord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la fine del regno del Sud</w:t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Il libro si chiuderà con la deportazione a Babilonia dei Giudei: quale tragedia. Israele sarà rasa al Suolo con le sue mura e porte, il Tempio sarà depredato totalmente e raso al suolo: è il colmo della tragedia ebraica sino a quel moment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a famosa DISPERSIONE (DIASPORA) inizierà il suo corso ininterrotto praticamente sino ad oggi: sino alla fine dell'era presente..., per questo il libro della 2° Re può essere definito IL LIBRO DELLA DIASPOR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"Il salario del peccato è la morte" Rom 6.23</w:t>
      </w:r>
    </w:p>
    <w:p>
      <w:pPr>
        <w:pStyle w:val="Corpodeltesto3"/>
        <w:rPr/>
      </w:pPr>
      <w:r>
        <w:rPr/>
        <w:t>Non vi ingannate; non ci si può beffare di Dio; perché quello che l'uomo avrà seminato, quello pure mieterà. Galati 6:7</w:t>
      </w:r>
    </w:p>
    <w:p>
      <w:pPr>
        <w:pStyle w:val="Corpodeltesto2"/>
        <w:rPr>
          <w:sz w:val="18"/>
        </w:rPr>
      </w:pPr>
      <w:r>
        <w:rPr>
          <w:b w:val="false"/>
          <w:i/>
        </w:rPr>
        <w:t xml:space="preserve">Come scamperemo noi se trascuriamo una così grande salvezza? </w:t>
      </w:r>
      <w:r>
        <w:rPr/>
        <w:t>Ebrei 2:3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n nessuna parte della Bibbia questo è più evidente riguardo alla nazione di Israel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pesso si dirà alla fine di una reggenza che "il suo cuore NON fu come quello di Davide!"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iù volte era sembrato che LA CASA DI DACVIDE fosse in pericolo, ma Dio l'aveva sempre preservata "per amor di Davide": questo ci manifesta la grande fedeltà di Di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Questi DEI RE sono anche I LIBRI DELLE RISURREZIONI, grandi miracoli di Elia e di Eliseo. (vedi 1Re 17;2Re 4;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Quindici re del Nord, dopo Geroboamo, vengono caratterizzati con 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"fece ciò che male agli occhi dell'Eterno... secondo l'esempio di Geroboamo, figliolo di Nebat, il quale aveva fatto peccare Israele"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ppure vi è ancora un futuro glorioso per il popolo di Dio: tornerà il "loro" Messia e stabilirà un regno millenniale: gli Ebrei ancora sparsi per il mondo possono ben aspettarlo, anche se tutti dovranno Convertirsi per la grave colpa di averLo rifiutato quando venne a morire sul Golgota per la loro Salvezz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iò che, infatti, deve essere evidenziato nel leggere i due libri dei Re sono i "messaggi profetici": Dio sarà fedele nonostante le grandi infedeltà del popolo e verrà un giorno che EGLI TRIONFERA' su tutti i Suoi nemic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ermino il capitolo con le parole che il Nuovo Testamento dice di Elia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MS Sans Serif" w:hAnsi="MS Sans Serif" w:cs="MS Sans Serif"/>
          <w:i/>
          <w:i/>
          <w:color w:val="000000"/>
          <w:lang w:eastAsia="it-IT"/>
        </w:rPr>
      </w:pPr>
      <w:r>
        <w:rPr>
          <w:rFonts w:cs="MS Sans Serif" w:ascii="MS Sans Serif" w:hAnsi="MS Sans Serif"/>
          <w:i/>
          <w:color w:val="000000"/>
          <w:lang w:eastAsia="it-IT"/>
        </w:rPr>
        <w:t>Elia era un uomo sottoposto alle nostre stesse passioni, e pregò intensamente che non piovesse e non piovve sulla terra per tre anni e sei mesi.</w:t>
      </w:r>
      <w:r>
        <w:rPr>
          <w:rFonts w:cs="MS Sans Serif" w:ascii="MS Sans Serif" w:hAnsi="MS Sans Serif"/>
          <w:b w:val="false"/>
          <w:i/>
          <w:color w:val="000000"/>
          <w:lang w:eastAsia="it-IT"/>
        </w:rPr>
        <w:t xml:space="preserve"> Giacomo 5:17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i/>
          <w:i/>
          <w:color w:val="000000"/>
          <w:lang w:eastAsia="it-IT"/>
        </w:rPr>
      </w:pPr>
      <w:r>
        <w:rPr>
          <w:rFonts w:cs="MS Sans Serif" w:ascii="MS Sans Serif" w:hAnsi="MS Sans Serif"/>
          <w:b w:val="false"/>
          <w:i/>
          <w:color w:val="000000"/>
          <w:lang w:eastAsia="it-IT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Quale incoraggiamento a SEGUIRE DIO ALLA MANIERA DI ELIA!</w:t>
      </w:r>
    </w:p>
    <w:sectPr>
      <w:type w:val="continuous"/>
      <w:pgSz w:w="11906" w:h="16838"/>
      <w:pgMar w:left="1134" w:right="1134" w:gutter="0" w:header="0" w:top="1134" w:footer="102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 w:val="false"/>
      <w:i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MS Sans Serif" w:hAnsi="MS Sans Serif" w:cs="MS Sans Serif"/>
      <w:color w:val="000000"/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rFonts w:ascii="MS Sans Serif" w:hAnsi="MS Sans Serif" w:cs="MS Sans Serif"/>
      <w:i/>
      <w:color w:val="000000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20:55:00Z</dcterms:created>
  <dc:creator>Mimmo Caramia</dc:creator>
  <dc:description/>
  <dc:language>en-US</dc:language>
  <cp:lastModifiedBy>Mimmo Caramia</cp:lastModifiedBy>
  <dcterms:modified xsi:type="dcterms:W3CDTF">1999-02-15T16:23:00Z</dcterms:modified>
  <cp:revision>5</cp:revision>
  <dc:subject/>
  <dc:title>12° LIBRO: 2° RE</dc:title>
</cp:coreProperties>
</file>