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38° LIBRO: ZACCARIA</w:t>
      </w:r>
    </w:p>
    <w:p>
      <w:pPr>
        <w:pStyle w:val="TextBody"/>
        <w:rPr/>
      </w:pPr>
      <w:r>
        <w:rPr/>
        <w:t>Giusto allo scadere dei 70 di cattività in Babilonia, secondo le profezie di Geremia e di Daniele (vedi Ger 25.11 e Dan 9.2), i Giudei tornarono a Gerusalemme per ricostruire il Tempio e le mura della Città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loro ritorno, come già accennato, avvenne A SCAGLION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un gruppo con l'editto di Ciro, sotto la guida di Zorobabele e del sacerdote Giosuè: Esdra 1.11 e 2.2,36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un gruppo durante il regno di Artaserse, sotto la guida di Nehemia e dello scriba Esdra: Neh 8.9</w:t>
      </w:r>
    </w:p>
    <w:p>
      <w:pPr>
        <w:pStyle w:val="TextBody"/>
        <w:spacing w:before="120" w:after="0"/>
        <w:rPr/>
      </w:pPr>
      <w:r>
        <w:rPr/>
        <w:t>Zaccaria è CONTEMPORANEO DEL SACERDOTE GIOSUE' E DI ZOROBABELE (vedi Zac 3.1;4.6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utto il libro vuole essere UN INCORAGGIAMENTO A RICOSTRUIRE SOPRATTUTTO IL TEMPIO dal 520 a.C. al 485 a.C.</w:t>
      </w:r>
    </w:p>
    <w:p>
      <w:pPr>
        <w:pStyle w:val="Normal"/>
        <w:spacing w:before="120" w:after="0"/>
        <w:jc w:val="both"/>
        <w:rPr/>
      </w:pPr>
      <w:r>
        <w:rPr>
          <w:b w:val="false"/>
        </w:rPr>
        <w:t xml:space="preserve">Il messaggio di Zaccaria scaturisce da MOLTE VISIONI: egli NON CONSIDERA SOLO IL TEMPO PRESENTE, MA ANCHE QUELLO FUTURO: </w:t>
      </w:r>
      <w:r>
        <w:rPr/>
        <w:t>ANNUNCIA LE 2 VENUTE DEL MESSIA!... 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prima NELL'UMILIAZIONE: 3.8; 9.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poi NELLA GLORIA: 6.12; 14.3-4</w:t>
      </w:r>
    </w:p>
    <w:p>
      <w:pPr>
        <w:pStyle w:val="TextBody"/>
        <w:spacing w:before="120" w:after="0"/>
        <w:rPr/>
      </w:pPr>
      <w:r>
        <w:rPr/>
        <w:t>Il libro consta di ben 10 VISIONI SIMBOLICHE (1.7-6.15) TUTTE TESE A RIVELAR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le prove che Israele affronter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la riabilitazione che realizzerà ALLA FINE DEI TEMPI</w:t>
      </w:r>
    </w:p>
    <w:p>
      <w:pPr>
        <w:pStyle w:val="TextBody"/>
        <w:spacing w:before="120" w:after="0"/>
        <w:rPr/>
      </w:pPr>
      <w:r>
        <w:rPr/>
        <w:t>Come sempre accade, dalle visioni spesso si rilevano PASSI OSCURI..., ma ALLA LUCE DI ANALOGHI PASSI CHIARI TUTTO VIENE FACILITAT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n questo caso, i passi particolarmente difficili possono essere compresi meglio ALLA LUCE DELLE PROFEZIE DI DANIELE, EZECHIELE ED APOCALISSE!</w:t>
      </w:r>
    </w:p>
    <w:p>
      <w:pPr>
        <w:pStyle w:val="TextBody"/>
        <w:spacing w:before="120" w:after="0"/>
        <w:rPr/>
      </w:pPr>
      <w:r>
        <w:rPr/>
        <w:t>GLI ULTIMI 8 CAPITOLI SONO DI UNA IMPORTANZA COLOSSALE: DESCIVONO TUTTI GLI AVVENIMENTI CHE "AGITERANNO TUTTE LE NAZIONI", TUTTO IL MONDO DI DOMANI, E CHE LE SCONVOLGERANNO PER SEMPRE..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TUTTO IL MONDO PERSEGUITERA' ISRAELE: 2.8-9; 14.6-1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GERUSALEMME SRA' "UNA COPPA DI STORDIMENTO" PER TUTTE LE NAZIONI: 12.2-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NEL SUO ABBATTIMENTO DISPERATO E "FINALE", QUANDO STA PER ESSERE DEFINITIVAMENTE "ANNIENTATO SENZA SCAMPO", "TUTTO L'ISRAELE RIMASTO ANCORA VIVO" SI CONVERTIRA' CON TUTTO IL CUORE ALL'ETERNO (!):</w:t>
      </w:r>
    </w:p>
    <w:p>
      <w:pPr>
        <w:pStyle w:val="TextBodyIndent"/>
        <w:numPr>
          <w:ilvl w:val="0"/>
          <w:numId w:val="3"/>
        </w:numPr>
        <w:rPr/>
      </w:pPr>
      <w:r>
        <w:rPr/>
        <w:t>riconosceranno quel Gesù Cristo che "trafissero": 12.10-13.1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tutti gli Ebrei i  vita saranno definitivamente salvati da Dio e TORNERANNO A REALIZZARE DI ESSERE GLORIOSAMENTE IL POPOLO DI DIO BENEDETTO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LA NAZIONE DI ISRAELE SARA' TOTALMENTE RESTAURATA SOTTO IL "REGNO DEL MESSIA" PER 1000 ANNI: 8 E 14</w:t>
      </w:r>
    </w:p>
    <w:p>
      <w:pPr>
        <w:pStyle w:val="TextBody"/>
        <w:rPr/>
      </w:pPr>
      <w:r>
        <w:rPr/>
        <w:t>Tutto il libro VIBRA di parole che toccano il cuore:</w:t>
      </w:r>
    </w:p>
    <w:p>
      <w:pPr>
        <w:pStyle w:val="Corpodeltesto2"/>
        <w:jc w:val="both"/>
        <w:rPr>
          <w:sz w:val="20"/>
        </w:rPr>
      </w:pPr>
      <w:r>
        <w:rPr>
          <w:sz w:val="20"/>
        </w:rPr>
        <w:t>«essi guarderanno a Me, a Colui che essi hanno trafitto, e ne faranno cordoglio come si fa cordoglio per un Figlio unico, e Lo piangeranno amaramente come si piange amaramente un Primogenito. Poi il SIGNORE si farà avanti e combatterà contro quelle nazioni, ... In quel giorno i Suoi piedi si poseranno sul monte degli Ulivi, che sta di fronte a Gerusalemme, a oriente, e il monte degli Ulivi si spaccherà a metà, da oriente a occidente, tanto da formare una grande valle; ... Voi fuggirete per la valle dei miei monti, ... il SIGNORE, il mio Dio, verrà e tutti i Suoi Santi con Lui. In quel giorno si leggerà sui sonagli dei cavalli: Santità al SIGNORE! ". Zac 12.10;14.3-5,20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559"/>
        </w:tabs>
        <w:ind w:left="2559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52" w:hanging="428"/>
      <w:jc w:val="both"/>
    </w:pPr>
    <w:rPr>
      <w:b w:val="false"/>
    </w:rPr>
  </w:style>
  <w:style w:type="paragraph" w:styleId="Corpodeltesto2">
    <w:name w:val="Corpo del testo 2"/>
    <w:basedOn w:val="Normal"/>
    <w:qFormat/>
    <w:pPr>
      <w:spacing w:before="120" w:after="0"/>
    </w:pPr>
    <w:rPr>
      <w:rFonts w:ascii="MS Sans Serif" w:hAnsi="MS Sans Serif" w:cs="MS Sans Serif"/>
      <w:color w:val="000000"/>
      <w:sz w:val="18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5T06:24:00Z</dcterms:created>
  <dc:creator>Mimmo Caramia</dc:creator>
  <dc:description/>
  <dc:language>en-US</dc:language>
  <cp:lastModifiedBy>Mimmo Caramia</cp:lastModifiedBy>
  <dcterms:modified xsi:type="dcterms:W3CDTF">1999-02-15T16:35:00Z</dcterms:modified>
  <cp:revision>4</cp:revision>
  <dc:subject/>
  <dc:title>38° LIBRO: ZACCARIA</dc:title>
</cp:coreProperties>
</file>