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3° LIBRO: MICHEA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Anche Michea visse nell'ottavo secolo a.C., mentre il regno del Nord versa nella grande idolatria: egli è CONTEMPORANEO DI ISAIA, OSEA E AMOS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ichea è UNO DI QUEI PROFETI CHE SI RIVOLGE AD AMBEDUE I REGNI EBRAI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suo "messaggio" vede UN'ALTERNANZA DI IRA E MISERICORDIA DIVIN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IL PROFETA DELLA "GRANDE RIVELAZIONE BETHLEMITA: DA BETHLEM VERRA' IL MESSI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rFonts w:eastAsia="MS Sans Serif" w:cs="MS Sans Serif" w:ascii="MS Sans Serif" w:hAnsi="MS Sans Serif"/>
          <w:color w:val="000000"/>
          <w:sz w:val="18"/>
          <w:lang w:eastAsia="it-IT"/>
        </w:rPr>
        <w:t xml:space="preserve"> </w:t>
      </w:r>
      <w:r>
        <w:rPr>
          <w:rFonts w:cs="MS Sans Serif" w:ascii="MS Sans Serif" w:hAnsi="MS Sans Serif"/>
          <w:color w:val="000000"/>
          <w:sz w:val="28"/>
          <w:lang w:eastAsia="it-IT"/>
        </w:rPr>
        <w:t xml:space="preserve">«Ma da te, o Betlemme, Efrata, sebbene tra le più piccole città principali di Giuda, da te mi uscirà colui che sarà dominatore in Israele, le cui origini risalgono ai tempi antichi, ai giorni eterni." </w:t>
      </w: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  <w:t>Michea 5:1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8"/>
          <w:lang w:eastAsia="it-IT"/>
        </w:rPr>
      </w:r>
    </w:p>
    <w:p>
      <w:pPr>
        <w:pStyle w:val="Corpodeltesto2"/>
        <w:rPr/>
      </w:pPr>
      <w:r>
        <w:rPr/>
        <w:t>Il libro può essere diviso in tre sezioni contrassegnate dall'espressione "ASCOLTATE", un invito accorato da parte di Di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"ascoltate, o popoli tutti": 1.1-2.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"ascoltate, o capi di Giacobbe e voi, magistrati della casa d'Israele": 3.1-5.1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"ascoltate, monti, fondamenta della terra": 6.1-7.20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Michea era UN PROFETA VENUTO DAI CAMPI, a differenza di Isaia che era "un uomo di cultura", ma i due profeti si assomigliano e si eguagliano in valore! (vedi Is 2.2-4; Mich 4.1-3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l libro Gerusalemme viene definita RELIGIOSA e Samaria viene definita ORGOGLIOSA: ad esse spetterà RISPETTIVAMENTE L'ARATURA COME DI UN CAMPO (3.12... E LA DISTRUZIONE AD OPERA DI TITO nel 70 d.C., quando un tale TURNUS, ufficiale romano, VI PASSO' L'ARATRO!!!) E LO SBRICIOLAMENTO COME DI UN MUCCHIO DI PIETRE NELLA CAMPAGNA (1.6... 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Il linguaggio del profeta è chiaro e parabolico,... e diventa PRECURSORE DI TUTTI QUELLI CHE PROCLAMERA' PIU' TARDI LO STESSO MESSIA: </w:t>
      </w:r>
      <w:r>
        <w:rPr/>
        <w:t>"l'Eterno esce dalla Sua dimora"!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l'Eterno esce dalla Sua dimora: 1.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l'Eterno investiga la condizione del Suo popolo: 1-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l'Eterno sta per giudicare il Suo popolo: 1.3-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il giorno di Gloria verrà: 4-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tutte le nazioni vedranno la salvezza dell'Eterno: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sz w:val="24"/>
          <w:lang w:eastAsia="it-IT"/>
        </w:rPr>
        <w:t>"Le nazioni lo vedranno e saranno confuse, nonostante tutta la loro potenza; si metteranno la mano sulla bocca e le loro orecchie saranno assordate... Leccheranno la polvere come il serpente, come gli animali che strisciano sulla terra. Usciranno spaventate dai loro ripari, verranno tremanti al SIGNORE, nostro Dio, e avranno timore di te."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Michea 7:16-17</w:t>
      </w:r>
    </w:p>
    <w:p>
      <w:pPr>
        <w:pStyle w:val="Corpodeltesto2"/>
        <w:spacing w:before="120" w:after="0"/>
        <w:rPr/>
      </w:pPr>
      <w:r>
        <w:rPr/>
        <w:t>Quale visione futura e quale precisione letterale!</w:t>
      </w:r>
    </w:p>
    <w:p>
      <w:pPr>
        <w:pStyle w:val="Normal"/>
        <w:spacing w:before="120" w:after="0"/>
        <w:jc w:val="both"/>
        <w:rPr>
          <w:rFonts w:ascii="MS Sans Serif" w:hAnsi="MS Sans Serif" w:cs="MS Sans Serif"/>
          <w:b w:val="false"/>
          <w:b w:val="false"/>
          <w:color w:val="000000"/>
          <w:sz w:val="24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>Chi di noi non conosce le stupende parole di 7.18?</w:t>
      </w:r>
    </w:p>
    <w:p>
      <w:pPr>
        <w:pStyle w:val="Normal"/>
        <w:spacing w:before="120" w:after="0"/>
        <w:jc w:val="both"/>
        <w:rPr/>
      </w:pPr>
      <w:r>
        <w:rPr>
          <w:rFonts w:cs="MS Sans Serif" w:ascii="MS Sans Serif" w:hAnsi="MS Sans Serif"/>
          <w:i/>
          <w:color w:val="000000"/>
          <w:sz w:val="24"/>
          <w:lang w:eastAsia="it-IT"/>
        </w:rPr>
        <w:t>"Quale Dio è come te, che perdoni l'iniquità e passi sopra alla colpa del resto della tua eredità? Egli non serba la sua ira per sempre, perché si compiace di usare misericordia."</w:t>
      </w:r>
      <w:r>
        <w:rPr>
          <w:rFonts w:cs="MS Sans Serif" w:ascii="MS Sans Serif" w:hAnsi="MS Sans Serif"/>
          <w:b w:val="false"/>
          <w:i/>
          <w:color w:val="000000"/>
          <w:sz w:val="24"/>
          <w:lang w:eastAsia="it-IT"/>
        </w:rPr>
        <w:t xml:space="preserve"> Mich 7:18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b w:val="false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05:58:00Z</dcterms:created>
  <dc:creator>Mimmo Caramia</dc:creator>
  <dc:description/>
  <dc:language>en-US</dc:language>
  <cp:lastModifiedBy>Mimmo Caramia</cp:lastModifiedBy>
  <dcterms:modified xsi:type="dcterms:W3CDTF">1999-02-15T16:33:00Z</dcterms:modified>
  <cp:revision>4</cp:revision>
  <dc:subject/>
  <dc:title>33° LIBRO: MICHEA</dc:title>
</cp:coreProperties>
</file>