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0° LIBRO: PROVERBI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regno di Salomone, come già detto, fu molto grande: egli ereditò da suo padre Davide un regno esteso DAL FIUME EUFRATE FINO AL DESERTO DEL SINA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figlio del grande Davide cominciò molto bene la sua carriera di Re, ma come tutti i re del mondo si compromise gravemente causando tragedie incalcolabili per lui e per il suo popo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sua preghiera all'inizio del regno è famosa e, praticamente, gli valse la sapienza che ricevette da Dio: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"Ora, o SIGNORE, mio Dio, tu hai fatto regnare me, tuo servo, al posto di Davide mio padre, e io sono giovane, e non so come comportarmi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Io, tuo servo, sono in mezzo al popolo che tu hai scelto, popolo numeroso, che non può essere contato né calcolato, tanto è grande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Dà dunque al tuo servo un cuore intelligente perché io possa amministrare la giustizia per il tuo popolo e discernere il bene dal male; perché chi mai potrebbe amministrare la giustizia per questo tuo popolo che è così numeroso?» 1 Re 3.7-9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TextBody"/>
        <w:rPr/>
      </w:pPr>
      <w:r>
        <w:rPr/>
        <w:t>La Bibbia dice che tale preghiera di cuore piacque all'Eterno che LA USAUDI' OLTRE OGNI SUA ASPETTATIVA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rPr/>
      </w:pPr>
      <w:r>
        <w:rPr>
          <w:sz w:val="20"/>
        </w:rPr>
        <w:t>"</w:t>
      </w:r>
      <w:r>
        <w:rPr>
          <w:b/>
          <w:sz w:val="20"/>
        </w:rPr>
        <w:t>Dio diede a Salomone sapienza</w:t>
      </w:r>
      <w:r>
        <w:rPr>
          <w:sz w:val="20"/>
        </w:rPr>
        <w:t xml:space="preserve">, una </w:t>
      </w:r>
      <w:r>
        <w:rPr>
          <w:b/>
          <w:sz w:val="20"/>
        </w:rPr>
        <w:t>grandissima intelligenza</w:t>
      </w:r>
      <w:r>
        <w:rPr>
          <w:sz w:val="20"/>
        </w:rPr>
        <w:t xml:space="preserve"> e una mente vasta com'è la sabbia che sta sulla riva del mare</w:t>
      </w:r>
      <w:r>
        <w:rPr/>
        <w:t xml:space="preserve">. </w:t>
      </w:r>
      <w:r>
        <w:rPr>
          <w:b/>
          <w:u w:val="single"/>
        </w:rPr>
        <w:t>Pronunziò tremila massime e i suoi inni furono millecinque</w:t>
      </w:r>
      <w:r>
        <w:rPr>
          <w:b/>
        </w:rPr>
        <w:t xml:space="preserve">. </w:t>
      </w:r>
      <w:r>
        <w:rPr>
          <w:b/>
          <w:sz w:val="20"/>
        </w:rPr>
        <w:t>Da tutti i popoli veniva gente per udire la saggezza di Salomone, da parte di tutti i re della terra che avevano sentito parlare della sua saggezza". 1 Re 4.29,32,34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Ecco, il libro dei Proverbi è UNA RACCOLTA DI QUESTE MASSIME DI SALOMONE, tranne gli ultimi due capitoli, ISPIRATE DA DIO E SCRITTE DA UN UOMO A VOLTE MOLTO RIBELLE E OSTINATO.</w:t>
      </w:r>
    </w:p>
    <w:p>
      <w:pPr>
        <w:pStyle w:val="TextBody"/>
        <w:rPr/>
      </w:pPr>
      <w:r>
        <w:rPr/>
        <w:t>La descrizione della VASTA MENTE DI SALOMONE ce la da 1° Re 4.33: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>Parlò degli alberi, dal cedro del Libano all'issopo che spunta dalla muraglia; parlò pure degli animali, degli uccelli, dei rettili, dei pesci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1Re 4:33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Abbiamo nel Libro dei Proverbi un grande "assaggio" dell'intelligenza Salomon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l'istinto degli animali: 30.24-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sull'atomo: 8.26 (scoperto solo ultimamente dai "moderni" scienziati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la meteorologia: 30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 globo terrestre: 8.27,3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la donna corrotta: 7.6-2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l'uomo "buono": 12.1-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lo stolto: 26.1-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 pigro: 26.13-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ul maldicente: 26.17-2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498"/>
        <w:jc w:val="both"/>
        <w:rPr/>
      </w:pPr>
      <w:r>
        <w:rPr>
          <w:rFonts w:cs="MS Sans Serif" w:ascii="MS Sans Serif" w:hAnsi="MS Sans Serif"/>
          <w:b w:val="false"/>
          <w:color w:val="000000"/>
          <w:lang w:eastAsia="it-IT"/>
        </w:rPr>
        <w:t xml:space="preserve">sulla donna virtuosa: 31.10-31... ... ... </w:t>
      </w:r>
      <w:r>
        <w:rPr>
          <w:rFonts w:cs="MS Sans Serif" w:ascii="MS Sans Serif" w:hAnsi="MS Sans Serif"/>
          <w:color w:val="000000"/>
          <w:lang w:eastAsia="it-IT"/>
        </w:rPr>
        <w:t>e tanti altri ancora!</w:t>
      </w:r>
    </w:p>
    <w:p>
      <w:pPr>
        <w:pStyle w:val="Normal"/>
        <w:ind w:left="705" w:hanging="138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</w:r>
    </w:p>
    <w:p>
      <w:pPr>
        <w:pStyle w:val="Corpodeltesto3"/>
        <w:rPr/>
      </w:pPr>
      <w:r>
        <w:rPr/>
        <w:t>SI CHIAMA "PROVERBIO" UN DETTO SAGGIO CHE CONTIENE UN GRANDE SIGNIFICATO CONDENSATO IN POCHE PAROLE!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I Proverbi di Salomone servono a realizzare UNA FELICITA' PRATICA, MANTENENDO SEMPRE IL TIMORE DEL SIGNORE E LA PROPRIA INTEGRITA' IN TUTTE LE NOSTRE RELAZIONI!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Corpodeltesto3"/>
        <w:rPr/>
      </w:pPr>
      <w:r>
        <w:rPr/>
        <w:t>IL PRINCIPIO GENERALE DI TUTTO LO TROVIAMO ESPRESSO ALL'INIZIO E ALLA FINE DEL LIBRO: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"Il timore del SIGNORE è il principio della scienza; gli stolti disprezzano la sapienza e l'istruzione...... la bellezza è cosa vana" 1.7;31.30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 w:val="false"/>
      <w:color w:val="000000"/>
      <w:sz w:val="18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rFonts w:ascii="MS Sans Serif" w:hAnsi="MS Sans Serif" w:cs="MS Sans Serif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0:34:00Z</dcterms:created>
  <dc:creator>Mimmo Caramia</dc:creator>
  <dc:description/>
  <dc:language>en-US</dc:language>
  <cp:lastModifiedBy>Mimmo Caramia</cp:lastModifiedBy>
  <dcterms:modified xsi:type="dcterms:W3CDTF">1999-02-15T16:27:00Z</dcterms:modified>
  <cp:revision>4</cp:revision>
  <dc:subject/>
  <dc:title>20° LIBRO: PROVERBI</dc:title>
</cp:coreProperties>
</file>