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23° LIBRO: ISAIA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con questo libro si apre una trio di libri profetici detti MAGGIORI sia per la bellezza dei loro contenuti e sia per la loro estension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Ovviamente tale definizione NON ha nulla a che vedere col valore di tali profeti in confronto ad altri che, invece, sono detti MINORI solo perchè i loro scritti sono stati poch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d ogni modo tali profeti MAGGIORI hanno sempre occupato un ruolo di primo piano in Israele tra gli altri profeti, nonostante che, mentre vivevano, spesso non furono ascoltati e spesso furono persino perseguitati e uccis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interessante considerare che ciascuno di essi ci ha presentato Dio in modo diverso, sottintendendo che in Dio vi sono tre Persone distinte e perfettamente uguali tra di lor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saia annuncia e parla del DIO FIGLI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eremia annuncia e parla del DIO PAD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Ezechiele annuncia e parla del DIO SPIRITO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o stesso nome dei tre profeti è in sintonia col messaggio che avrebbero portato al Popol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ISAIA significa "Dio aiuta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EREMIA significa "l'Eterno è innalzato"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EZECHIELE significa "Dio potente"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ra tutti i libri profetici quello di Isaia è il più conosciuto, ma anche il più grandioso: per questo ed altro gli viene assegnato il primo posto nel Canone della Scrittu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Per la grandiosità delle sue affermazioni profetiche riguardo a Gesù Cristo, LA PAROLA, IL FIGLIO, ECC... EGLI VIENE DEFINITO "L'EVANGELISTA DELL'ANTICO TESTAMENTO"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Fu proprio in occasione della lettura del Libro di Isaia che Gesù si manifestò chiaramente (vedi Lc 4.17-21) e lo fece leggendo IL CAPITOLO 61 DEL LIBRO: questo deve metterci in guardia contro tutte le illazioni moderne che vorrebbero "scartare" tutti i capitoli dal 39° in poi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interessantissimo notare alcuni paralleli con tutta la Scrittur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Come la Scrittura, anche il libro di Isaia si compone di 66 part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Come la Scrittura, anche il libro di Isaia si divide in due grandi sezio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Come la Scrittura, anche il libro di Isaia contiene la prima sezione di 39 parti e la seconda ne contiene 27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n'altra cosa molto interessante da notare è che tutto il libro "sembra scritto" dall'Apostolo Giovanni, tanto assomiglia nei concetti e nelle espressioni a quanto Giovanni scriverà 750 anni dop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noltre, nel libro esistono 7 gruppi di profez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rofezie contro Giuda: 1-1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rofezie contro le nazioni: 13-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rofezie su Israele e Giuda: 28-3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rofezie su Sennacherib ed Ezechia: 36-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rofezie sulla Gloria dell'Eterno: 40-4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rofezie sulle SOFFERENZE DEL SERVO DELL'ETERNO: 49-5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profezie sul REGNO MESSIANICO: 58-66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LA PRIMA SEZIONE</w:t>
      </w:r>
    </w:p>
    <w:p>
      <w:pPr>
        <w:pStyle w:val="TextBody"/>
        <w:rPr/>
      </w:pPr>
      <w:r>
        <w:rPr/>
        <w:t>Essa consta, come detto, di 39 parti (capitoli): essa eleva LA GRANNDE SALVEZZA DELL'ETERNO, MA ANCHE LA SUA PERFETTA GIUSTIZIA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LA SECONDA SEZIONE</w:t>
      </w:r>
    </w:p>
    <w:p>
      <w:pPr>
        <w:pStyle w:val="TextBody"/>
        <w:rPr/>
      </w:pPr>
      <w:r>
        <w:rPr/>
        <w:t>Essa consta di 27 parti (capitoli) ed è quella che invita maggiormente alla riflessione: viene innalzata LA GRENDE REDENZIONE CHE IL MESSIA COMPIRA', UNA LIBERAZIONE DI CUI Israele sarà il centro e che si estenderà' a tutta la terr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i sono dei CAPITOLI MOZZAFIATO: ad esempio il 53°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eggendo I Vangeli si ritroveranno molte referenze a questa gloriosa sezione e invito il lettore a farlo attentamente!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5:03:00Z</dcterms:created>
  <dc:creator>Mimmo Caramia</dc:creator>
  <dc:description/>
  <dc:language>en-US</dc:language>
  <cp:lastModifiedBy>Mimmo Caramia</cp:lastModifiedBy>
  <dcterms:modified xsi:type="dcterms:W3CDTF">1999-02-15T16:28:00Z</dcterms:modified>
  <cp:revision>4</cp:revision>
  <dc:subject/>
  <dc:title>23° LIBRO: ISAIA</dc:title>
</cp:coreProperties>
</file>