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11° LIBRO: 1° RE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Il primo libro dei Re si può ben definire IL LIBRO DELLA ROTTURA: esso racconta come sia avvenuta la divisione delle 10 tribù da Giuda, quando il regno di Salomone si divise in du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 quel momento in poi i due regni saranno conosciuti come ISRAELE E GIUDA: Israele  a Nord con 10 tribù e Giuda a Sud con 2 tribù (Giuda e Beniamino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amaria diventerà la capitale del Regno settentrionale (Israele) e Gerusalemme resterà la capitale del Regno meridionale (Giuda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della prima Re segna il passaggio dall'agiatezza gloriosa del primo grande periodo della monarchia alla miseria e all'oltraggio della deportazio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l punto di vista materiale il regno di Salomone segnò indubbiamente il periodo più glorioso e più brillante della storia ebraica: persino da lontano venivano a conoscere IL GRANDE PORTENTO!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ppure dal punto di vista spirituale il regno di Salomone fu UN FALLIMENTO SENZA PARI: Salomone fu patetico e spiritualmente depriment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oprattutto verso gli ultimi anni del suo regno egli fu malvagio e idolatra, senza scrupoli e senza senno: grazie a Dio rinsavì prima di morir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opo Salomone e la sua malvagità il regno non fu mai più lo stesso se non in brevi tratti, grazie a uomini pii quali Ezechia e Gios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he dire di Geroboamo figliolo di Nebat, o di Achab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redo che proprio per tale ragione (a causa delle grandi infedeltà dei Re) Dio fece sorgere i grandi profeti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Elia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Elise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Isaia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Geremia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Ezechiel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Daniel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ecc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 questo modo IL PROFETA SAREBBE STATO SUPERIORE AL RE: ne abbiamo la prova anche dal fatto che gli ultimi capitoli del 1° Re sono tutti dedicati ad Elia!... 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Nuovo Testamento parlerà di lui più che di qualsiasi altro profeta e gli riserba un compito importantissimo nel futuro escatologic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lia compare all'improvviso sulla scena del regno settentrionale e scompare anche all'improvviso portato via da un carro di fuoco ANCORA VIVO NEL CIELO!..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i lui sono famose qualità uniche nel suo genere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la fede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il coraggio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lo zelo per l'Etern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rpodeltesto2"/>
        <w:jc w:val="both"/>
        <w:rPr/>
      </w:pPr>
      <w:r>
        <w:rPr/>
        <w:t>Elia, il Tisbita, uno di quelli che si erano stabiliti in Galaad, disse ad Acab: «Com'è vero che vive il SIGNORE, Dio d'Israele, che io servo, non ci sarà né rugiada né pioggia in questi anni, se non alla mia parola». 1Re 17:1</w:t>
      </w:r>
    </w:p>
    <w:p>
      <w:pPr>
        <w:pStyle w:val="Normal"/>
        <w:jc w:val="both"/>
        <w:rPr/>
      </w:pPr>
      <w:r>
        <w:rPr>
          <w:rFonts w:cs="MS Sans Serif" w:ascii="MS Sans Serif" w:hAnsi="MS Sans Serif"/>
          <w:color w:val="000000"/>
          <w:lang w:eastAsia="it-IT"/>
        </w:rPr>
        <w:t>Egli rispose: «Io sono stato mosso da una grande gelosia per il SIGNORE, per il Dio degli eserciti, perché i figli d'Israele hanno abbandonato il tuo patto, hanno demolito i tuoi altari, e hanno ucciso con la spada i tuoi profeti; sono rimasto io solo, e cercano di togliermi la vita».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1Re 19:10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Il primo libro dei Re brilla più per Elia che non per i Re, ma gli insegnamenti li prendiamo da tutto il libro: si impara da tutto per far tesoro di tutto!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MS Sans Serif" w:hAnsi="MS Sans Serif" w:cs="MS Sans Serif"/>
      <w:b w:val="false"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20:25:00Z</dcterms:created>
  <dc:creator>Mimmo Caramia</dc:creator>
  <dc:description/>
  <dc:language>en-US</dc:language>
  <cp:lastModifiedBy>Mimmo Caramia</cp:lastModifiedBy>
  <dcterms:modified xsi:type="dcterms:W3CDTF">1999-02-15T16:22:00Z</dcterms:modified>
  <cp:revision>4</cp:revision>
  <dc:subject/>
  <dc:title>11° LIBRO: 1° RE</dc:title>
</cp:coreProperties>
</file>