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5° LIBRO: DEUTERONOMIO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both"/>
        <w:rPr/>
      </w:pPr>
      <w:r>
        <w:rPr>
          <w:b w:val="false"/>
        </w:rPr>
        <w:t xml:space="preserve">"DEUTERONOMIO" significa "seconda legge", o RIPETIZIONE DELLA LEGGE: </w:t>
      </w:r>
      <w:r>
        <w:rPr>
          <w:b w:val="false"/>
          <w:u w:val="single"/>
        </w:rPr>
        <w:t>NON</w:t>
      </w:r>
      <w:r>
        <w:rPr>
          <w:b w:val="false"/>
        </w:rPr>
        <w:t xml:space="preserve"> si tratta, però, della semplice ripetizione di quanto detto sulla Legge in precedenz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Deuteronomio INVITA ALLA FIDUCIA IN DIO E ALLA SUA UBBIDIENZA: il testo comincia ad introdurci sin dal principio nell'undicesimo mese del 40° anno dopo l'uscita del popolo dall'Egitto (1.3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Mosè sa che NON potrà attraversare il Giordano: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raduna il popolo prima di morir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ricorda gli interventi di Dio in favore del popolo durante tutto il grande esod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ribadisce tutte le istruzioni di Dio a prò del popol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lascia al popolo il suo proprio testamento spiritual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invita il popolo con atteggiamento accorato a SCEGLIERE DI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osè sa che dopo la sua imminente morte il popolo dimenticherà ogni cosa, abbandonerà il signore e si abbandonerà all'idolatria: il grande Legislatore e Conduttore si preoccupa dell'avvenire di quel popolo che lo ha tanto fatto soffrire e a causa del quale non entrerà nella Terra Promessa tanto desiderat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libro parla in modo commovente del grande impegno che deve seguire alla scelta di seguire Dio: UNA SOTTOMISSIONE ASSOLUTA E TOTALE ALLA'AUTORITA' DELLE SCRITTUR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nuova generazione che sta per entrare in possesso della Terra Promessa (Canaan) non era ancora neanche nata quando il Decalogo era stato dato sul monte Sinai e quando tutte le istruzioni (ordinamenti) del culto venivano dettate: dunque questa sorta di ripetizione è del tutto necessaria e mai superflua! Il popolo conquisterà Canaan, ma Canaan gli imporrà i suoi falsi dèi e conquisterà diabolicamente il popolo stesso! In questo modo seguiranno secoli di disubbidienza e di apostasia: tutto questo Mosè lo sa già e dunque insiste e presenta una LISTA DELLE MALEDIZIONI PER I RIBELLI molto più lunga della LISTA DELLE BENEDIZIONI PER I FEDELI AL PATTO (CAPITOLO 27-28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ando il popolo metterà in pratica la Parola di Dio godrà di prosperità, ma quando se ne allontanerà gli toccheranno disgrazie, persecuzioni, esilio e morte: a causa della sua disubbidienza al Patto sorgerà il famoso ANTISEMITISMO, razzismo della peggiore specie.</w:t>
      </w:r>
    </w:p>
    <w:p>
      <w:pPr>
        <w:pStyle w:val="Corpodeltesto2"/>
        <w:rPr/>
      </w:pPr>
      <w:r>
        <w:rPr/>
        <w:t>Questi princìpi così caldamente raccomandati da Mosè si sono dimostrati veri per il popolo d'Israele durante tutti i secoli successivi... e sono validi per noi ancora ogg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onostante tutto ciò, ad ogni modo, il libro presenta profeticamente LA SALVEZZA DI DIO NEL FUTURO MESSIA (VEDI IL CAPITOLO 33) E il popolo del patto, NONOSTANTE TUTTE LE SUE RIBELLIONI, TORNERA' A REALIZZARE TUTTE LE BENEDIZIONI PROFETICHE ANNUNCIATE DAL SUO LEGISLATORE MOSE'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 pericoli che minacciano il popolo proprio adesso che sta per entrare finalmente in Canaan sono gli stessi che poi minacciano anche noi tutti Cristiani: l'Apostolo Paolo, in fondo, disse delle cose molto simili alle raccomandazioni di Mosè prima che morisse a Roma...</w:t>
      </w:r>
    </w:p>
    <w:p>
      <w:pPr>
        <w:pStyle w:val="Normal"/>
        <w:ind w:left="567" w:hanging="0"/>
        <w:jc w:val="both"/>
        <w:rPr/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  <w:t>"Io so che dopo la mia partenza si introdurranno fra di voi lupi rapaci, i quali non risparmieranno il gregge; e anche tra voi stessi sorgeranno uomini che insegneranno cose perverse per trascinarsi dietro i discepoli. Perciò vegliate, ricordandovi che per tre anni, notte e giorno, non ho cessato di ammonire ciascuno con lacrime".</w:t>
      </w:r>
      <w:r>
        <w:rPr>
          <w:rFonts w:cs="MS Sans Serif" w:ascii="MS Sans Serif" w:hAnsi="MS Sans Serif"/>
          <w:color w:val="000000"/>
          <w:sz w:val="18"/>
          <w:lang w:eastAsia="it-IT"/>
        </w:rPr>
        <w:t xml:space="preserve"> At 20.29-31</w:t>
      </w:r>
    </w:p>
    <w:p>
      <w:pPr>
        <w:pStyle w:val="TextBody"/>
        <w:jc w:val="both"/>
        <w:rPr/>
      </w:pPr>
      <w:r>
        <w:rPr>
          <w:sz w:val="20"/>
        </w:rPr>
        <w:t xml:space="preserve">"Io prendo oggi a testimoni contro di voi il cielo e la terra, che io ti ho posto davanti la vita e la morte, la benedizione e la maledizione; scegli dunque la vita, affinché tu viva, tu e la tua discendenza, amando il SIGNORE, il tuo Dio, ubbidendo alla sua voce e tenendoti stretto a lui, poiché egli è la tua vita e colui che prolunga i tuoi giorni...." </w:t>
      </w:r>
      <w:r>
        <w:rPr>
          <w:b/>
          <w:sz w:val="20"/>
        </w:rPr>
        <w:t>Deut 30.19-20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S Sans Serif" w:hAnsi="MS Sans Serif" w:cs="MS Sans Serif"/>
      <w:b w:val="false"/>
      <w:i/>
      <w:color w:val="000000"/>
      <w:sz w:val="18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1:49:00Z</dcterms:created>
  <dc:creator>Mimmo Caramia</dc:creator>
  <dc:description/>
  <dc:language>en-US</dc:language>
  <cp:lastModifiedBy>Mimmo Caramia</cp:lastModifiedBy>
  <dcterms:modified xsi:type="dcterms:W3CDTF">1999-02-15T16:19:00Z</dcterms:modified>
  <cp:revision>5</cp:revision>
  <dc:subject/>
  <dc:title>5° LIBRO: DEUTERONOMIO</dc:title>
</cp:coreProperties>
</file>