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indice</w:t>
        <w:tab/>
        <w:t xml:space="preserve">pag </w:t>
        <w:tab/>
        <w:t>01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introduzione</w:t>
        <w:tab/>
        <w:t>pag</w:t>
        <w:tab/>
        <w:t>02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cap 01: domande e prove</w:t>
        <w:tab/>
        <w:t>pag</w:t>
        <w:tab/>
        <w:t>04</w:t>
      </w:r>
    </w:p>
    <w:p>
      <w:pPr>
        <w:pStyle w:val="Heading1"/>
        <w:spacing w:before="120" w:after="0"/>
        <w:rPr/>
      </w:pPr>
      <w:r>
        <w:rPr/>
        <w:t>genesi</w:t>
        <w:tab/>
        <w:t>pag</w:t>
        <w:tab/>
        <w:t>18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esodo</w:t>
        <w:tab/>
        <w:t>pag</w:t>
        <w:tab/>
        <w:t>22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levitico</w:t>
        <w:tab/>
        <w:t>pag</w:t>
        <w:tab/>
        <w:t>23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numeri</w:t>
        <w:tab/>
        <w:t>pag</w:t>
        <w:tab/>
        <w:t>24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deuteronomio</w:t>
        <w:tab/>
        <w:t>pag</w:t>
        <w:tab/>
        <w:t>25</w:t>
      </w:r>
    </w:p>
    <w:p>
      <w:pPr>
        <w:pStyle w:val="Heading1"/>
        <w:spacing w:before="120" w:after="0"/>
        <w:rPr/>
      </w:pPr>
      <w:r>
        <w:rPr/>
        <w:t>giosuè</w:t>
        <w:tab/>
        <w:t>pag</w:t>
        <w:tab/>
        <w:t>26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 xml:space="preserve">giudici </w:t>
        <w:tab/>
        <w:t>pag</w:t>
        <w:tab/>
        <w:t>28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ruth</w:t>
        <w:tab/>
        <w:t>pag</w:t>
        <w:tab/>
        <w:t>29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1° samuele</w:t>
        <w:tab/>
        <w:t>pag</w:t>
        <w:tab/>
        <w:t>30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2° samuele</w:t>
        <w:tab/>
        <w:t>pag</w:t>
        <w:tab/>
        <w:t>31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1° re</w:t>
        <w:tab/>
        <w:t>pag</w:t>
        <w:tab/>
        <w:t>32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2° Re</w:t>
        <w:tab/>
        <w:t>pag</w:t>
        <w:tab/>
        <w:t>33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 xml:space="preserve">1° cronache </w:t>
        <w:tab/>
        <w:t>pag</w:t>
        <w:tab/>
        <w:t>34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2° cronache</w:t>
        <w:tab/>
        <w:t>pag</w:t>
        <w:tab/>
        <w:t>35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esdra</w:t>
        <w:tab/>
        <w:t>pag</w:t>
        <w:tab/>
        <w:t>36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nehemia</w:t>
        <w:tab/>
        <w:t>pag</w:t>
        <w:tab/>
        <w:t>37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ester</w:t>
        <w:tab/>
        <w:t>pag</w:t>
        <w:tab/>
        <w:t>38</w:t>
      </w:r>
    </w:p>
    <w:p>
      <w:pPr>
        <w:pStyle w:val="Heading1"/>
        <w:spacing w:before="120" w:after="0"/>
        <w:rPr/>
      </w:pPr>
      <w:r>
        <w:rPr/>
        <w:t xml:space="preserve">giobbe </w:t>
        <w:tab/>
        <w:t>pag</w:t>
        <w:tab/>
        <w:t>39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 xml:space="preserve">salmi </w:t>
        <w:tab/>
        <w:t>pag</w:t>
        <w:tab/>
        <w:t>41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proverbi</w:t>
        <w:tab/>
        <w:t>pag</w:t>
        <w:tab/>
        <w:t>42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ecclesiaste</w:t>
        <w:tab/>
        <w:t>pag</w:t>
        <w:tab/>
        <w:t>43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cantico dei cantici</w:t>
        <w:tab/>
        <w:t>pag</w:t>
        <w:tab/>
        <w:t>44</w:t>
      </w:r>
    </w:p>
    <w:p>
      <w:pPr>
        <w:pStyle w:val="Heading1"/>
        <w:spacing w:before="120" w:after="0"/>
        <w:rPr/>
      </w:pPr>
      <w:r>
        <w:rPr/>
        <w:t>isaia</w:t>
        <w:tab/>
        <w:t>pag</w:t>
        <w:tab/>
        <w:t>45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geremia</w:t>
        <w:tab/>
        <w:t>pag</w:t>
        <w:tab/>
        <w:t>46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lamentazioni</w:t>
        <w:tab/>
        <w:t>pag</w:t>
        <w:tab/>
        <w:t>47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ezechiele</w:t>
        <w:tab/>
        <w:t>pag</w:t>
        <w:tab/>
        <w:t>48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daniele</w:t>
        <w:tab/>
        <w:t>pag</w:t>
        <w:tab/>
        <w:t>50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osea</w:t>
        <w:tab/>
        <w:t>pag</w:t>
        <w:tab/>
        <w:t>52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gioele</w:t>
        <w:tab/>
        <w:t>pag</w:t>
        <w:tab/>
        <w:t>53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amos</w:t>
        <w:tab/>
        <w:t>pag</w:t>
        <w:tab/>
        <w:t>54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abdia</w:t>
        <w:tab/>
        <w:t>pag</w:t>
        <w:tab/>
        <w:t>55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giona</w:t>
        <w:tab/>
        <w:t>pag</w:t>
        <w:tab/>
        <w:t>56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michea</w:t>
        <w:tab/>
        <w:t>pag</w:t>
        <w:tab/>
        <w:t>57</w:t>
      </w:r>
    </w:p>
    <w:p>
      <w:pPr>
        <w:pStyle w:val="Heading1"/>
        <w:rPr/>
      </w:pPr>
      <w:r>
        <w:rPr/>
        <w:t>nahum</w:t>
        <w:tab/>
        <w:t>pag</w:t>
        <w:tab/>
        <w:t>58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habacuc</w:t>
        <w:tab/>
        <w:t>pag</w:t>
        <w:tab/>
        <w:t>59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sofonia</w:t>
        <w:tab/>
        <w:t>pag</w:t>
        <w:tab/>
        <w:t>60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 xml:space="preserve">aggeo </w:t>
        <w:tab/>
        <w:t>pag</w:t>
        <w:tab/>
        <w:t>61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zaccaria</w:t>
        <w:tab/>
        <w:t>pag</w:t>
        <w:tab/>
        <w:t>62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malachia</w:t>
        <w:tab/>
        <w:t>pag</w:t>
        <w:tab/>
        <w:t>63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spacing w:before="120" w:after="0"/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>bibliografia</w:t>
        <w:tab/>
        <w:t>pag</w:t>
        <w:tab/>
        <w:t>64</w:t>
      </w:r>
    </w:p>
    <w:p>
      <w:pPr>
        <w:pStyle w:val="Normal"/>
        <w:tabs>
          <w:tab w:val="clear" w:pos="708"/>
          <w:tab w:val="left" w:pos="7655" w:leader="none"/>
          <w:tab w:val="left" w:pos="8364" w:leader="none"/>
        </w:tabs>
        <w:jc w:val="both"/>
        <w:rPr>
          <w:b w:val="false"/>
          <w:b w:val="false"/>
          <w:smallCaps/>
          <w:sz w:val="24"/>
        </w:rPr>
      </w:pPr>
      <w:r>
        <w:rPr>
          <w:b w:val="false"/>
          <w:smallCaps/>
          <w:sz w:val="24"/>
        </w:rPr>
        <w:tab/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  <w:tab w:val="left" w:pos="8364" w:leader="none"/>
      </w:tabs>
      <w:jc w:val="both"/>
      <w:outlineLvl w:val="0"/>
    </w:pPr>
    <w:rPr>
      <w:b w:val="false"/>
      <w:smallCaps/>
      <w:sz w:val="24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5:09:00Z</dcterms:created>
  <dc:creator>Mimmo Caramia</dc:creator>
  <dc:description/>
  <dc:language>en-US</dc:language>
  <cp:lastModifiedBy>Mimmo Caramia</cp:lastModifiedBy>
  <cp:lastPrinted>1999-02-15T17:00:00Z</cp:lastPrinted>
  <dcterms:modified xsi:type="dcterms:W3CDTF">1999-02-15T16:41:00Z</dcterms:modified>
  <cp:revision>5</cp:revision>
  <dc:subject/>
  <dc:title>INDICE</dc:title>
</cp:coreProperties>
</file>