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16° LIBRO: NEHEMIA</w:t>
      </w:r>
    </w:p>
    <w:p>
      <w:pPr>
        <w:pStyle w:val="Normal"/>
        <w:jc w:val="both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TextBody"/>
        <w:rPr/>
      </w:pPr>
      <w:r>
        <w:rPr/>
        <w:t>E' INTERESSANTE CONSIDERARE CHE, ALLA LUNGA, IL POPOLO DI Israele aveva "ascoltato" gli inviti di Geremia (vedi Ger 29.5)... sia pure solo dopo la deportazione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Quì troviamo che gli Ebrei a Babilonia SI SONO INTEGRATI CON LA SOCIETA'. svolgono funzioni anche nobili e ragguardevoli per il regno di Babilonia e sono tenuti in GRANDE STIMA DA PARTE DEI REGNANT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Nehemia è uno di quelli che, assieme a Daniele e ad altri ebrei, si sono distinti nell'integrazione sociale, in seguito agli inviti pressanti che Geremia aveva fatto loro giungere tramite delle lettere dalla Giudea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gli è COPPIERE DEL RE, ma il suo cuore è a Gerusalemme: la città è distrutta, le sue porte sono consumate dal fuoco, il popolo vive nell'obbrobri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Nehemia se ne affligge così tanto che il Re lo manderà a Gerusalemme: gli sarà dato persino il permesso reale di riedificarne le mura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Ovviamente ci saranno da superare diversi ostacoli e ovunque, a cominciare dai nemici Samaritani, ma Nehemia è veramente un uomo di Dio e non se ne dispera! (vedi 4.1-3; 6.1-14 e 4.2; 6.15-16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ccadrà persino che il Re di Babilonia lo nomini GOVERNATORE DELLA GIUDEA: egli lo farà con meticolosità e onore! (vedi 5.18 e 13.14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Non si scoraggerà neppure quando dopo un periodo di assenza per essere dovuto tornare alla residenza reale di Susa, tornando a Gerusalemme scopre che in sua assenza vi erano sorti molti disordini: punirà i colpevoli e ristabilirà nuovamente con grande grinta e determinazione il Culto dei Padri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Mentre il libro di Esdra racconta soprattutto della ricostruzione del Tempio dopo l'esilio babilonese, Nehemia ci riporta della ricostruzione delle mura della città (vedi 2.5-8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Nehemia rappresenta UN NUOVO RISVEGLIO SPIRITUALE per tutta la nazione: Esdra era uno scriba studioso e sacerdote, mentre lui è UN UOMO MOLTO PRATIC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SDRA LEGGEVA E FACE, mentre NEHEMIA SENTIVA E FACEVA: che grandi esempi che ci lasciano questi due uomini di Di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' sorprendente la sua DESOLAZIONE PER GERUSALEMME IN TERRA D'ESILIO (VEDI 1.4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nche la sua coraggiosa risposta al Re ci stupisce (vedi 2.1-5!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 che dire del suo "accollarsi" i debiti spirituali e morali del popolo? (vedi 1.6-7!)... E PENSARE CHE NOI VOGLIAMO SCARICARCI ANCHE DEI NOSTRI PROPRI DEBITI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iamo anche sorpresi dalla sua grande abilità di stratega tenace e deciso (vedi 4.12-21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orprende anche il suo determinismo tramite il quale SI IMPONEVA SUL POPOLO (vedi 9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Forse ciò che ci stupisce di più si trova nei suoi metodi "un pò violenti":</w:t>
      </w:r>
    </w:p>
    <w:p>
      <w:pPr>
        <w:pStyle w:val="Normal"/>
        <w:rPr>
          <w:rFonts w:ascii="MS Sans Serif" w:hAnsi="MS Sans Serif" w:cs="MS Sans Serif"/>
          <w:b w:val="false"/>
          <w:b w:val="false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</w:r>
    </w:p>
    <w:p>
      <w:pPr>
        <w:pStyle w:val="Normal"/>
        <w:jc w:val="both"/>
        <w:rPr>
          <w:rFonts w:ascii="MS Sans Serif" w:hAnsi="MS Sans Serif" w:cs="MS Sans Serif"/>
          <w:color w:val="000000"/>
          <w:lang w:eastAsia="it-IT"/>
        </w:rPr>
      </w:pPr>
      <w:r>
        <w:rPr>
          <w:rFonts w:cs="MS Sans Serif" w:ascii="MS Sans Serif" w:hAnsi="MS Sans Serif"/>
          <w:color w:val="000000"/>
          <w:lang w:eastAsia="it-IT"/>
        </w:rPr>
        <w:t>"La cosa mi dispiacque molto, e feci gettare fuori dalla camera tutte le masserizie appartenenti a Tobia.... Io ammonii i magistrati, e dissi loro: «Perché la casa di Dio è stata abbandonata?» Poi radunai i Leviti e i cantori e li ristabilii nei loro uffici.</w:t>
      </w:r>
    </w:p>
    <w:p>
      <w:pPr>
        <w:pStyle w:val="Normal"/>
        <w:jc w:val="both"/>
        <w:rPr>
          <w:rFonts w:ascii="MS Sans Serif" w:hAnsi="MS Sans Serif" w:cs="MS Sans Serif"/>
          <w:color w:val="000000"/>
          <w:lang w:eastAsia="it-IT"/>
        </w:rPr>
      </w:pPr>
      <w:r>
        <w:rPr>
          <w:rFonts w:cs="MS Sans Serif" w:ascii="MS Sans Serif" w:hAnsi="MS Sans Serif"/>
          <w:color w:val="000000"/>
          <w:lang w:eastAsia="it-IT"/>
        </w:rPr>
        <w:t>Così i mercanti e i venditori di merci di ogni genere una o due volte passarono la notte fuori di Gerusalemme.</w:t>
      </w:r>
    </w:p>
    <w:p>
      <w:pPr>
        <w:pStyle w:val="Normal"/>
        <w:jc w:val="both"/>
        <w:rPr>
          <w:rFonts w:ascii="MS Sans Serif" w:hAnsi="MS Sans Serif" w:cs="MS Sans Serif"/>
          <w:color w:val="000000"/>
          <w:sz w:val="18"/>
          <w:lang w:eastAsia="it-IT"/>
        </w:rPr>
      </w:pPr>
      <w:r>
        <w:rPr>
          <w:rFonts w:cs="MS Sans Serif" w:ascii="MS Sans Serif" w:hAnsi="MS Sans Serif"/>
          <w:color w:val="000000"/>
          <w:lang w:eastAsia="it-IT"/>
        </w:rPr>
        <w:t>Li rimproverai, li maledissi, ne picchiai alcuni, strappai loro i capelli, e li feci giurare nel nome di Dio che non avrebbero dato le loro figlie ai figli di costoro, e non avrebbero preso le figlie di quelli per i loro figli né per sé stessi". Neh 13.8,11,20,25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sz w:val="18"/>
          <w:lang w:eastAsia="it-IT"/>
        </w:rPr>
      </w:pPr>
      <w:r>
        <w:rPr>
          <w:rFonts w:cs="MS Sans Serif" w:ascii="MS Sans Serif" w:hAnsi="MS Sans Serif"/>
          <w:b w:val="false"/>
          <w:color w:val="000000"/>
          <w:sz w:val="18"/>
          <w:lang w:eastAsia="it-IT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nche in questo caso, però, i risultati vennero: eccome!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07:20:00Z</dcterms:created>
  <dc:creator>Mimmo Caramia</dc:creator>
  <dc:description/>
  <dc:language>en-US</dc:language>
  <cp:lastModifiedBy>Mimmo Caramia</cp:lastModifiedBy>
  <dcterms:modified xsi:type="dcterms:W3CDTF">1999-02-15T16:25:00Z</dcterms:modified>
  <cp:revision>4</cp:revision>
  <dc:subject/>
  <dc:title>16° LIBRO: NEHEMIA</dc:title>
</cp:coreProperties>
</file>