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RODUZIONE</w:t>
      </w:r>
    </w:p>
    <w:p>
      <w:pPr>
        <w:pStyle w:val="TextBody"/>
        <w:rPr/>
      </w:pPr>
      <w:r>
        <w:rPr/>
        <w:t>L'Antico Testamento NON è solo un libro che ci dice quello che si deve fare o non fa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n è neanche una raccolta di leggend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curamente è UN LIBRO DI VECCHIA DATA ("vecchio", direbbe qualcuno... per indicare che ormai è superato!), ma è anche un Libro che risponde alle domande fondamentali che ancora oggi l'uomo si pone e, dunque, si tratta di considerarlo UN LIBRO DI MASSIMA ATTUALITA'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e seguenti domande sono le più frequenti che oggi vengono poste dalla gente comune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hi ha fatto il mondo: come è successo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Perchè il mondo è stato creato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Perchè esiste la sofferenza e tanti innocenti soffrono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Perchè esiste la morte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La storia è solo una sequenza di eventi oppure ha una sua finalità, un suo scopo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Esiste uno scopo alla vita dell'uomo?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Dio si interessa di me e risponde ai miei interrogativi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curamente NON esiste altro Libro al mondo che possa aiutare VERAMENTE l'uomo a realizzarsi e raggiungere le mete sublimi della sua esisten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hiunque volesse cercare la risposta alle sue domande esistenziali potrebbe certamente rivolgersi ad altri "testi" considerati sacri..., ma IL RISULTATO NON SAREBBE LOSTESS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dubbiamente esistono molti libri considerati "divini" dall'uomo, ma chiunque legga l'Antico e il Nuovo testamento della SACRA BIBBIA si rende conto di trovarsi di fronte a qualcosa che NON VIENE DALL'UOMO, non è frutto dell'intelligenza o della fantasia uman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lo in questo secolo che volge al termine la "scienza", dopo molti anni di ricerca,  ha fatto delle "scoperte" delle quali, però, già risulta una evidenza scritta nell'Antico Testamento: come sarebbe possibile, dunque, che l'Antico Testamento venga dall'uomo... dal momento che riporta cose che l'uomo "scopre" solo adesso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no tante le prove che ci portano a riconoscere l'Antico Testamento come IL LIBRO CHE VIENE DA DIO: durante lo svolgimento della presente dispensa ne verranno sottolineate alcune, ma l'importante è che il lettore si ponga onestamente davanti alla Scrittura cercando di captare quanto di realistico Essa dice per poterlo, non solo verificare ma anche concretizzare nella propria vit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primo capitolo di questa prima dispensa sarà dedicato alle PROVE e alle DOMANDE che l'uomo comune si pone davanti alla lettura dell'Antico Testamen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Si fa un gran parlare oggi di credibilità e di onestà: vengono messi in discussione documenti e istituzioni vecchi di secoli e considerati prima assolutamente inattaccabili. </w:t>
      </w:r>
    </w:p>
    <w:p>
      <w:pPr>
        <w:pStyle w:val="Normal"/>
        <w:jc w:val="both"/>
        <w:rPr/>
      </w:pPr>
      <w:r>
        <w:rPr/>
        <w:t xml:space="preserve">Persino la Bibbia, accettata attraverso i secoli da milioni di persone, viene sempre maggiormente contestata. </w:t>
      </w:r>
    </w:p>
    <w:p>
      <w:pPr>
        <w:pStyle w:val="Normal"/>
        <w:jc w:val="both"/>
        <w:rPr/>
      </w:pPr>
      <w:r>
        <w:rPr/>
        <w:t xml:space="preserve">La gente si chiede: "Si può veramente credere nella Bibbia? Si può essere certi del suo messaggio? È attendibile tutto ciò che afferma di essere?". </w:t>
      </w:r>
    </w:p>
    <w:p>
      <w:pPr>
        <w:pStyle w:val="Normal"/>
        <w:jc w:val="both"/>
        <w:rPr/>
      </w:pPr>
      <w:r>
        <w:rPr/>
        <w:t>Tutti saranno certamente d'accordo nel ritenere che queste sono domande estremamente importanti e da non ignorare...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Di se stessa la Bibbia fa un'affermazione unica nel suo genere: essa è l'ispirata Parola di Dio. </w:t>
      </w:r>
    </w:p>
    <w:p>
      <w:pPr>
        <w:pStyle w:val="TextBodyIndent"/>
        <w:ind w:hanging="0"/>
        <w:rPr/>
      </w:pPr>
      <w:r>
        <w:rPr/>
        <w:t>L'apostolo Paolo, per esempio, dichiarò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Ogni Scrittura è ispirata da </w:t>
      </w:r>
      <w:r>
        <w:rPr/>
        <w:t xml:space="preserve">Dio </w:t>
      </w:r>
      <w:r>
        <w:rPr>
          <w:i/>
        </w:rPr>
        <w:t xml:space="preserve">e utile ad insegnare, a riprendere, a correggere, a educare alla giustizia, affinché l'uomo di </w:t>
      </w:r>
      <w:r>
        <w:rPr/>
        <w:t xml:space="preserve">Dio </w:t>
      </w:r>
      <w:r>
        <w:rPr>
          <w:i/>
        </w:rPr>
        <w:t>sia compiuto, appieno fornito per ogni opera buona. (2 Tim 3:16,17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Inoltre, milioni di persone testimoniano di aver trovato liberazione dalla colpa, dall'asservimento al peccato e dal terrore semplicemente credendo al suo messaggio. Per di </w:t>
      </w:r>
      <w:r>
        <w:rPr>
          <w:i/>
        </w:rPr>
        <w:t xml:space="preserve">più, se </w:t>
      </w:r>
      <w:r>
        <w:rPr/>
        <w:t xml:space="preserve">la Bibbia è vera, c'è un Cielo da raggiungere e un Inferno da evitare, e la tua accettazione o il tuo rifiuto del suo insegnamento determinerà il tuo destino eterno. </w:t>
      </w:r>
    </w:p>
    <w:p>
      <w:pPr>
        <w:pStyle w:val="Normal"/>
        <w:jc w:val="both"/>
        <w:rPr/>
      </w:pPr>
      <w:r>
        <w:rPr/>
        <w:t>Sarebbe pazzesco, dunque, ignorare questo Libro dei libri, respingere il suo messaggio, o tenere in scarsa considera</w:t>
        <w:softHyphen/>
        <w:t>zione le sue affermazioni, senza averne esaminato l'atten</w:t>
        <w:softHyphen/>
        <w:t>dibilità.</w:t>
      </w:r>
    </w:p>
    <w:p>
      <w:pPr>
        <w:pStyle w:val="Normal"/>
        <w:jc w:val="both"/>
        <w:rPr/>
      </w:pPr>
      <w:r>
        <w:rPr/>
      </w:r>
    </w:p>
    <w:p>
      <w:pPr>
        <w:pStyle w:val="Corpodeltesto2"/>
        <w:rPr/>
      </w:pPr>
      <w:r>
        <w:rPr/>
        <w:t>Chiamare "PANORAMA" il contenuto della presente dispensa è già attribuirgli una portata più vasta di quella che ha: i suoi contenuti, infatti, saranno ben contenuti a motivo della vastità del "materiale in esame".</w:t>
      </w:r>
    </w:p>
    <w:p>
      <w:pPr>
        <w:pStyle w:val="Normal"/>
        <w:jc w:val="both"/>
        <w:rPr/>
      </w:pPr>
      <w:r>
        <w:rPr/>
        <w:t>Sarebbe molto più appropriato considerare la presente come UN SOMMARIO DEI PANORAMI DELL'ANTICO TESTAMENTO: UNA PANORAAMICA MOLTO SOMMARIA DEI 39 LIBRI CHE LO COMPONGONO, INSOMMA!...</w:t>
      </w:r>
    </w:p>
    <w:p>
      <w:pPr>
        <w:pStyle w:val="Normal"/>
        <w:jc w:val="both"/>
        <w:rPr/>
      </w:pPr>
      <w:r>
        <w:rPr/>
        <w:t>SI CAPISCE CHE, SE COSI' NON FOSSE, QUESTO VOLUME DOVREBBE ESSERE COSTITUITO ALMENO DI MILLE PAGINE!</w:t>
      </w:r>
    </w:p>
    <w:p>
      <w:pPr>
        <w:pStyle w:val="Normal"/>
        <w:jc w:val="both"/>
        <w:rPr/>
      </w:pPr>
      <w:r>
        <w:rPr/>
        <w:t>Nonostante la sua brevità, comunque, credo che il presente lavoro sarà utile a tutti coloro che sono interessati ad una PANORAMICA BIBLICA, poichè fornisce gli spunti per ulteriori approfondimenti e ne da una INQUADRATURA GENERALE, NECESSARIA PER CHI NON SI VUOLE LIMITARE A CONOSCERE SEMPLICEMENTE ALCUNE PORZIONI DELLA BIBBIA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5"/>
      <w:jc w:val="both"/>
    </w:pPr>
    <w:rPr>
      <w:b w:val="false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33:00Z</dcterms:created>
  <dc:creator>Mimmo Caramia</dc:creator>
  <dc:description/>
  <dc:language>en-US</dc:language>
  <cp:lastModifiedBy>Mimmo Caramia</cp:lastModifiedBy>
  <dcterms:modified xsi:type="dcterms:W3CDTF">1999-02-15T14:32:00Z</dcterms:modified>
  <cp:revision>6</cp:revision>
  <dc:subject/>
  <dc:title>INTRODUZIONE</dc:title>
</cp:coreProperties>
</file>