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7° LIBRO: GIUDICI</w:t>
      </w:r>
    </w:p>
    <w:p>
      <w:pPr>
        <w:pStyle w:val="TextBody"/>
        <w:rPr/>
      </w:pPr>
      <w:r>
        <w:rPr/>
        <w:t>Tutto il libro narra la storia di Israele dopo la morte del Conduttore Giosuè: Dio diede al popolo dei GIUDICI per guidarl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 tratta di un periodo di tempo lungo circa 300 anni: un tempo durante il quale il popolo dimentica Dio, la Sua Legge, i Suoi Conduttori... e si abbandona all'idolatria imitando i Cananei, soprattutto quelli che, contrariamente al comando di Dio, NON ha cacciato fuori dai propri confin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me Dio aveva profetizzato, i popoli che Israele tenne con sè divennero dei "lacci e delle spine ai loro occhi" (vedi Num 33.55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libro illustra un'alternanza di episodi belli e meno belli, onorevoli e disonorevoli per il popolo: essi COMINCIANO BENE, MA FINISCONO MALE (PROPRIO COME SPESSO FACCIAMO NOI!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Vogliono servire l'Eterno, ma servono anche gli idol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io NON abbandona mi il Suo popolo, ma si servirà dei popoli circostanti per "disciplinarlo" quando questi si allontanerà dal suo Liberato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er ben 7 volte il popolo pecca contro Dio e per altre 7 volte viene soggiogato dai suoi nemici: quando si pentirà con tutto il cuore (e lo farà sempre "quando si vedrà alle strette"!) Dio manderà un GIUDICE quale STRUMENTO di liberazione divi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llora come oggi, dunque, UNA VITA DI COMPROMESSI  porta al fallimento dei propri obiettivi e alla miseria, mentre il reale ravvedimento porta inevitabilmente alla vittori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capitolo 1° del libro di riporta di ben 8 VITTORIE PARZIALI: mai è sufficiente "vincere a metà", poichè la parte non vinta ci vincerà a sua volta, prima o poi! (Lo stesso vale per il peccato nella nostra vita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l capitolo 2 in poi il popolo fa dei compromessi col nemico Cananeo: sposa le loro figlie, segue le sue vie idolatre, abbandona Dio e serve Baal ed Astarte: cosa ne sarebbe mai potuto conseguire se non l'umiliazione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ECLINO è il termine che più si addice a tutto il periodo dei Giudici: lentamente il popolo degrada spiritualmente ... e il resto verrà da sè!</w:t>
      </w:r>
    </w:p>
    <w:p>
      <w:pPr>
        <w:pStyle w:val="Normal"/>
        <w:jc w:val="both"/>
        <w:rPr/>
      </w:pPr>
      <w:r>
        <w:rPr>
          <w:b w:val="false"/>
        </w:rPr>
        <w:t xml:space="preserve">Anche oggi la Chiesa ha i suoi "Cananei" che la minacciano da tutte le parti: essi sono una INSIDIA per ogni Cristiano e </w:t>
      </w:r>
      <w:r>
        <w:rPr/>
        <w:t>senza combattimento non ci sarà la gloria della vittoria.</w:t>
      </w:r>
    </w:p>
    <w:p>
      <w:pPr>
        <w:pStyle w:val="Normal"/>
        <w:jc w:val="both"/>
        <w:rPr/>
      </w:pPr>
      <w:r>
        <w:rPr/>
        <w:t>"PER AMOR DI PACE E DI QUIETO VIVERE" Israele dovette soccombere al nemico per molte volte: accade la stessa cosa quando oggi evitiamo di lottare per vivere un vita tranquilla e fatta di compromessi!</w:t>
      </w:r>
    </w:p>
    <w:p>
      <w:pPr>
        <w:pStyle w:val="TextBody"/>
        <w:rPr/>
      </w:pPr>
      <w:r>
        <w:rPr/>
        <w:t>E' stata formulata un'ipotesi abbastanza interessante riguardo alla reggenza di ciascuno dei Giudici di Israele che ci riporta sempre al numero 4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Othniel, Debora, Barak e Gedeone furono Giudici per 40 anni ciascu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Ehud lo fu per un periodo di 40X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Eli fu Giudice anch'egli per 40 an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 primi tre re successivi ai Giudici regnarono ciascuno per 40 ann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interessante notare anche che altri episodi biblici riportano al numero 40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diluvio durò 40 gior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Mosè fuggì nel deserto a 40 an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Mosè stesso restò 40 anni nel deser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Ancora Lui restò sul monte Sinai 40 gior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sraele peregrinò nel deserto per 40 anni, un anno per ognuno dei 40 giorni che Dio aveva prefiss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Le spie di Mosè rimasero in Canaan 40 gior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Elia digiunò per 40 gior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A Ninive vennero concessi 40 giorni per ravveders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esù digiunò 40 giorni e 40 no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1134" w:hanging="567"/>
        <w:jc w:val="both"/>
        <w:rPr>
          <w:b w:val="false"/>
          <w:b w:val="false"/>
        </w:rPr>
      </w:pPr>
      <w:r>
        <w:rPr>
          <w:b w:val="false"/>
        </w:rPr>
        <w:t>Gesù restò sulla terra dopo la risurrezione per 40 giorni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are che si tratti della durata di una "generazione"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fine vorrei sottolineare che "la ragione per cui gli Ebrei NON cacciarono via i Cananei e i Filistei era dovuta al fatto che essi possedevano armi di ferro" (vedi1.19;4.3; ecc): non dobbiamo spaventarci se le armi del "nemico" sembrano "di ferro", indistruttibili e invincibili, poichè con noi è UNO PIU' FORTE DI TUTTE LE SUE ARMI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6:07:00Z</dcterms:created>
  <dc:creator>Mimmo Caramia</dc:creator>
  <dc:description/>
  <dc:language>en-US</dc:language>
  <cp:lastModifiedBy>Mimmo Caramia</cp:lastModifiedBy>
  <dcterms:modified xsi:type="dcterms:W3CDTF">1999-02-15T16:20:00Z</dcterms:modified>
  <cp:revision>4</cp:revision>
  <dc:subject/>
  <dc:title>7° LIBRO: GIUDICI</dc:title>
</cp:coreProperties>
</file>