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4° LIBRO: NUMERI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TextBody"/>
        <w:rPr/>
      </w:pPr>
      <w:r>
        <w:rPr/>
        <w:t>Questo è veramente il libro che ci descrive IL CAMMINO DEL POPOLO ATTRAVERSO IL DESERT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otremmo dire, come hanno già fatto alcuni teologi, che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Genesi rappresenta l'elezione del popolo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Esodo rappresenta la redenzione del popolo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Levitico rappresenta l'adorazione del popolo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Numeri rappresenta l'organizzazione del popolo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Una organizzazione si rende necessari per ogni cammino e per ogni combattiment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utto il libro riporta le varie marce del popolo attraverso il deserto: Mosè le riporta meticolosamente per iscritto (33.2), dimostrando, così, di essere lui il compositore del libr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urante LA LUNGA E TERRIBILE TRAVERSATA DEL DESERTO si assecondano due diverse generazioni nel popolo: quella che lasciò l'Egitto morirà tutta nel deserto TRANNE GIOSUE' E CALEB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Questo fatto divide sostanzialmente il libro in due distinte sezion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Prima sezione dal Sinai a Kades: due anni di tempo (capitoli 1-14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Seconda sezione da Kades a Canaan: 38 anni di girovagare senza alcuna meta nel deserto, se non quella a loro sconosciuta di attendere IL PASSAGGIO GENERAZIONALE! (capitoli 21-36)</w:t>
      </w:r>
    </w:p>
    <w:p>
      <w:pPr>
        <w:pStyle w:val="TextBodyIndent"/>
        <w:ind w:left="0" w:hanging="0"/>
        <w:rPr/>
      </w:pPr>
      <w:r>
        <w:rPr/>
        <w:t>Nella prima sezione viene fatto il censimento del popolo e vengono assegnate le posizioni di ogni tribù rispetto al Tabernacolo....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Giuda ad est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Ruben a sud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Efraim a ovest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Dan a nord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ecc</w:t>
      </w:r>
    </w:p>
    <w:p>
      <w:pPr>
        <w:pStyle w:val="Rientrocorpodeltesto2"/>
        <w:rPr/>
      </w:pPr>
      <w:r>
        <w:rPr/>
        <w:t>Tutte le tribù, ben disposte, formavano un grande quadrato con la posizione centrale del Tabernacolo (Dio è sempre al centro!).</w:t>
      </w:r>
    </w:p>
    <w:p>
      <w:pPr>
        <w:pStyle w:val="Normal"/>
        <w:ind w:left="426" w:hanging="0"/>
        <w:jc w:val="both"/>
        <w:rPr>
          <w:b w:val="false"/>
          <w:b w:val="false"/>
        </w:rPr>
      </w:pPr>
      <w:r>
        <w:rPr>
          <w:b w:val="false"/>
        </w:rPr>
        <w:t>Ogni cosa era provveduta da Dio: l'acqua, il pane, ecc (vedi Deut 8.4).</w:t>
      </w:r>
    </w:p>
    <w:p>
      <w:pPr>
        <w:pStyle w:val="Normal"/>
        <w:ind w:left="426" w:hanging="0"/>
        <w:jc w:val="both"/>
        <w:rPr>
          <w:b w:val="false"/>
          <w:b w:val="false"/>
        </w:rPr>
      </w:pPr>
      <w:r>
        <w:rPr>
          <w:b w:val="false"/>
        </w:rPr>
        <w:t>Le norme per la purezza e l'onestà di tutto il popolo vengono ribadite e tutti vi si dovranno attenere SE NON VOGLIONO INCORRERE NELLA DISCIPLINA DI DIO.</w:t>
      </w:r>
    </w:p>
    <w:p>
      <w:pPr>
        <w:pStyle w:val="Normal"/>
        <w:ind w:left="426" w:hanging="0"/>
        <w:jc w:val="both"/>
        <w:rPr>
          <w:b w:val="false"/>
          <w:b w:val="false"/>
        </w:rPr>
      </w:pPr>
      <w:r>
        <w:rPr>
          <w:b w:val="false"/>
        </w:rPr>
        <w:t>Si noti chiaramente il parallelo figurativo e profetico per il cammino della chiesa verso il cielo!</w:t>
      </w:r>
    </w:p>
    <w:p>
      <w:pPr>
        <w:pStyle w:val="Normal"/>
        <w:ind w:left="426" w:hanging="0"/>
        <w:jc w:val="both"/>
        <w:rPr>
          <w:b w:val="false"/>
          <w:b w:val="false"/>
        </w:rPr>
      </w:pPr>
      <w:r>
        <w:rPr>
          <w:b w:val="false"/>
        </w:rPr>
        <w:t>Il popolo non doveva preoccuparsi di nulla: essi non sapevano neppure la strada che avrebbero percorso nell'ora successiva!</w:t>
      </w:r>
    </w:p>
    <w:p>
      <w:pPr>
        <w:pStyle w:val="Normal"/>
        <w:ind w:left="426" w:hanging="0"/>
        <w:jc w:val="both"/>
        <w:rPr>
          <w:b w:val="false"/>
          <w:b w:val="false"/>
        </w:rPr>
      </w:pPr>
      <w:r>
        <w:rPr>
          <w:b w:val="false"/>
        </w:rPr>
        <w:t>UNA COLONNA DI FUOCO PER LA NOTTE E UNA COLONNA DI NUVOLA PER IL GIORNO ERA SEMPRE PRONTA PER LA LORO GUIDA, PER LA LORO DIFESA E PER LA LORO DISCIPLINA: l'unica cosa che dovevano fare consisteva nel GUARDARE AVANTI VERSO DIO, alla nuvola che li precedeva. Dio li guidava passo dopo passo e ogni cosa trovava il suo adempimento: il popolo doveva preoccuparsi solo di ubbidire al Signore.</w:t>
      </w:r>
    </w:p>
    <w:p>
      <w:pPr>
        <w:pStyle w:val="Normal"/>
        <w:ind w:left="426" w:hanging="0"/>
        <w:jc w:val="both"/>
        <w:rPr>
          <w:b w:val="false"/>
          <w:b w:val="false"/>
        </w:rPr>
      </w:pPr>
      <w:r>
        <w:rPr>
          <w:b w:val="false"/>
        </w:rPr>
        <w:t>Le parole del Sal 32.8 trovavano un perfetto adempimento per il popolo nel deserto, come lo trovano per la Chiesa oggi:</w:t>
      </w:r>
    </w:p>
    <w:p>
      <w:pPr>
        <w:pStyle w:val="Normal"/>
        <w:ind w:left="42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26" w:hanging="0"/>
        <w:jc w:val="both"/>
        <w:rPr/>
      </w:pPr>
      <w:r>
        <w:rPr>
          <w:rFonts w:cs="MS Sans Serif" w:ascii="MS Sans Serif" w:hAnsi="MS Sans Serif"/>
          <w:b w:val="false"/>
          <w:color w:val="000000"/>
          <w:lang w:eastAsia="it-IT"/>
        </w:rPr>
        <w:t>Salmi 32:8</w:t>
      </w:r>
      <w:r>
        <w:rPr>
          <w:rFonts w:cs="MS Sans Serif" w:ascii="MS Sans Serif" w:hAnsi="MS Sans Serif"/>
          <w:color w:val="000000"/>
          <w:lang w:eastAsia="it-IT"/>
        </w:rPr>
        <w:t xml:space="preserve"> Io ti istruirò e ti insegnerò la via per la quale devi camminare; io ti consiglierò e avrò gli occhi su di te.</w:t>
      </w:r>
    </w:p>
    <w:p>
      <w:pPr>
        <w:pStyle w:val="Normal"/>
        <w:ind w:left="426" w:hanging="0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</w:r>
    </w:p>
    <w:p>
      <w:pPr>
        <w:pStyle w:val="Normal"/>
        <w:ind w:left="426" w:hanging="0"/>
        <w:jc w:val="both"/>
        <w:rPr>
          <w:b w:val="false"/>
          <w:b w:val="false"/>
        </w:rPr>
      </w:pPr>
      <w:r>
        <w:rPr>
          <w:b w:val="false"/>
        </w:rPr>
        <w:t>La nuvola si alzava e tutto il campo si alzava per muoversi; la nuvola si fermava e tutto il campo si fermava per accamparsi: di notte e di giorno tutto funzionava all'ordine di Dio.</w:t>
      </w:r>
    </w:p>
    <w:p>
      <w:pPr>
        <w:pStyle w:val="Normal"/>
        <w:ind w:left="426" w:hanging="0"/>
        <w:jc w:val="both"/>
        <w:rPr>
          <w:b w:val="false"/>
          <w:b w:val="false"/>
        </w:rPr>
      </w:pPr>
      <w:r>
        <w:rPr>
          <w:b w:val="false"/>
        </w:rPr>
        <w:t>La stessa cosa vale per oggi: la Chiesa, tutti i Veri Figlioli di Dio, devo attendere meticolosamente alle istruzioni di Dio, andare quando Lui va e fermarsi quando dà l'ordine di farlo!</w:t>
      </w:r>
    </w:p>
    <w:p>
      <w:pPr>
        <w:pStyle w:val="Normal"/>
        <w:ind w:left="426" w:hanging="0"/>
        <w:jc w:val="both"/>
        <w:rPr>
          <w:b w:val="false"/>
          <w:b w:val="false"/>
        </w:rPr>
      </w:pPr>
      <w:r>
        <w:rPr>
          <w:b w:val="false"/>
        </w:rPr>
        <w:t>Tutto il libro degli Ebrei e 1 Cor 10 sono eccellenti paralleli per la Chiesa di Oggi che si "adagiano" sul libro dei Numeri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lla fine del libro vengono dati tutti gli avvertimenti per quando il popolo sarebbe entrato in possesso della sua "eredità"!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b w:val="false"/>
    </w:rPr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1:12:00Z</dcterms:created>
  <dc:creator>Mimmo Caramia</dc:creator>
  <dc:description/>
  <dc:language>en-US</dc:language>
  <cp:lastModifiedBy>Mimmo Caramia</cp:lastModifiedBy>
  <dcterms:modified xsi:type="dcterms:W3CDTF">1999-02-15T16:19:00Z</dcterms:modified>
  <cp:revision>6</cp:revision>
  <dc:subject/>
  <dc:title>4° LIBRO: NUMERI</dc:title>
</cp:coreProperties>
</file>