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 xml:space="preserve">1° LIBRO: GENESI  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TextBody"/>
        <w:rPr/>
      </w:pPr>
      <w:r>
        <w:rPr/>
        <w:t>Il primo libro della Bibbia fa parte di una serie di 5 libri passati alla storia con termine PENTATEUCO: ESSI FURONO SCRITTI DA MOSE'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LA CREAZIONE</w:t>
      </w:r>
    </w:p>
    <w:p>
      <w:pPr>
        <w:pStyle w:val="Normal"/>
        <w:jc w:val="both"/>
        <w:rPr/>
      </w:pPr>
      <w:r>
        <w:rPr>
          <w:b w:val="false"/>
        </w:rPr>
        <w:t>"</w:t>
      </w:r>
      <w:r>
        <w:rPr>
          <w:b w:val="false"/>
          <w:i/>
        </w:rPr>
        <w:t>BERESCHIT BAARA' ELOHIM</w:t>
      </w:r>
      <w:r>
        <w:rPr>
          <w:b w:val="false"/>
        </w:rPr>
        <w:t>" (si tratta delle prime parole della Bibbia!) significa letteralmente: "nel principio Dii creò"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ra usanza diffusissima, infatti, definire il titolo di un libro con le prime parole che vi comparivano: in questo caso "Genesi" (nel principio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 rendiamo subito conto che già le prime parole (in lingua Aramaica) si presentano COME UN PROGRAMMA INTER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 troviamo di fronte al LIBRO DELLE ORIGINI... e ditemi voi se è poc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cune riflessioni aiuteranno sicuramente ad INQUADRARE LA GENES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ind w:left="450" w:hanging="360"/>
        <w:jc w:val="both"/>
        <w:rPr>
          <w:b w:val="false"/>
          <w:b w:val="false"/>
        </w:rPr>
      </w:pPr>
      <w:r>
        <w:rPr>
          <w:b w:val="false"/>
        </w:rPr>
        <w:t>Si tratta del PRINCIPIO: principio del tempo storico terreno e principio della creazione universale.</w:t>
      </w:r>
    </w:p>
    <w:p>
      <w:pPr>
        <w:pStyle w:val="Normal"/>
        <w:ind w:left="450" w:hanging="0"/>
        <w:jc w:val="both"/>
        <w:rPr>
          <w:b w:val="false"/>
          <w:b w:val="false"/>
        </w:rPr>
      </w:pPr>
      <w:r>
        <w:rPr>
          <w:b w:val="false"/>
        </w:rPr>
        <w:t>Prima di questo PRINCIPIO sono stati creati SOLO gli angeli.</w:t>
      </w:r>
    </w:p>
    <w:p>
      <w:pPr>
        <w:pStyle w:val="Normal"/>
        <w:ind w:left="450" w:hanging="0"/>
        <w:jc w:val="both"/>
        <w:rPr>
          <w:b w:val="false"/>
          <w:b w:val="false"/>
        </w:rPr>
      </w:pPr>
      <w:r>
        <w:rPr>
          <w:b w:val="false"/>
        </w:rPr>
        <w:t>Oggi conosciamo, vediamo e sentiamo tante cose, ma NEL PRINCIPIO com'era? Chi lo vuol sapere con certezza deve attenersi a quanto viene detto nella Genesi!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IO: causa prima di tutte le cose e di tutti gli esser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Egli viene presentato come esistente dall'eternità: perciò spesso la Bibbia Lo definisce col termine ETERNO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Egli crea, parla, vede, chiama, mette, ecc: si tratta di un ESSERE VIVO che pensa ed agisce, che NON E' "FORZA IMPERSONALE"!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"Egli crea" vuol dire che ha fatto UN PIANO PER TUTTE LE COSE E PER TUTTI GLI ESSER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"Egli dice" vuol dire che non vuole starsene lontano dal Suo creato, che vuole avere relazione con le Sue creature, che le vuole usar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"Egli mette" vuol dire che vuole ARRICCHIRE ulteriormente ogni cosa con delle "aggiunte" divine perchè ogni cosa e tutti possano realizzare LA SUA DIMENSIONE</w:t>
      </w:r>
    </w:p>
    <w:p>
      <w:pPr>
        <w:pStyle w:val="TextBodyIndent"/>
        <w:numPr>
          <w:ilvl w:val="0"/>
          <w:numId w:val="2"/>
        </w:numPr>
        <w:rPr/>
      </w:pPr>
      <w:r>
        <w:rPr/>
        <w:t>DIO CREO' : vuol dire che tutte le filosofie umane sulla probabile genesi di tutte le cose... sono false!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l'ATEISMO, perchè Dio creò: dunque Dio esist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il POLITEISMO, perchè UN solo Dio creò: non tanti dèi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il FATALISMO, perchè Dio creò... e non il caso!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l'EVOLUZIONISMO, perchè Dio creò... e non l'evoluzione.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il PANTEISMO, perchè Dio creò il cielo e la terra: dunque Dio NON si identifica con tutte le cose e NON è l'insieme di tutte le cose (il Panteismo dice: ogni cosa è dio!)!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il MATERIALISMO, perchè Dio creò: la materia NON è eterna!</w:t>
      </w:r>
    </w:p>
    <w:p>
      <w:pPr>
        <w:pStyle w:val="Normal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è falso l'AGNOSTICISMO, perchè Dio creò: dunque sappiamo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>"Elohim baarà" vuol dire letteralmente: "Di</w:t>
      </w:r>
      <w:r>
        <w:rPr>
          <w:b w:val="false"/>
          <w:u w:val="single"/>
        </w:rPr>
        <w:t>i</w:t>
      </w:r>
      <w:r>
        <w:rPr>
          <w:b w:val="false"/>
        </w:rPr>
        <w:t xml:space="preserve"> cre</w:t>
      </w:r>
      <w:r>
        <w:rPr>
          <w:b w:val="false"/>
          <w:u w:val="single"/>
        </w:rPr>
        <w:t>ò</w:t>
      </w:r>
      <w:r>
        <w:rPr>
          <w:b w:val="false"/>
        </w:rPr>
        <w:t>". Ci troviamo, dunque, davanti ad UNA UNITA' COMPOSTA: UN SOLO DIO, MA COMPOSTO DI PIU' PERSONE PERFETTAMENTE UGUALI TRA DI LORO! Lo stesso concetto lo ritroviamo dopo 25 versetti, quando DIO PARLA A PROPOSITO DELLA CREAZIONEDELL'UOMO: Egli dice "FACCIAMO"!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</w:rPr>
        <w:t xml:space="preserve">"Dio creò IL CIELO E LA TERRA" vuol dire che fino a quel momento, inizio del tempo storico, NON ESISTEVA NIENTE E DA NESSUNA PARTE, TRANNE CHE ALLA SUA PRESENZA E NEL LUOGO DOVE </w:t>
      </w:r>
      <w:r>
        <w:rPr>
          <w:b w:val="false"/>
          <w:caps/>
        </w:rPr>
        <w:t>Dio abita dall'eternita'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caps/>
        </w:rPr>
      </w:pPr>
      <w:r>
        <w:rPr>
          <w:b w:val="false"/>
          <w:caps/>
        </w:rPr>
        <w:t>"dio creò" vuol dire che OGNI COSA E' STATA FATTA DAL NULLA: il termine "creare" significa "fare dal nulla"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"Nel principio Dio creò" vuol dire che Dio ci vuole far sapere tutto SIN DAL PRINCIP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tra cosa che dovrebbe sconcertare proprio tutti consiste nella riflessione intorno all'ordine "cronologico" (anche se si tratta di una cronologia a brevissima distanza di tempo!) degli elementi creati: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primo giorno Dio crea LA LUC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secondo giorno crea e separa IL FIRMAMENTO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terzo giorno emerge dall'acqua LA TERRA E IL REGNO VEGETAL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quarto giorno appare L'UNIVERSO TERRESTR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quinto giorno appare IL REGNO ANIMALE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l sesto giorno appare L'UOMO, nella sua distinzione sessuale di maschio e femmin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ciò concorda quasi perfettamente, anche se grossolanamente, con ciò che la vera Scienza umana ipotizza riguardo alla probabile Genesi di tutte le cose: prima sarebbe stata la Luce, poi gli universi, poi le piante, poi gli animali e poi l'uom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 sempre IL SETTIMO GIORNO è stato considerato DUBBIO A MOTIVO DEL RIPOSO DI DIO: che bisogno avrebbe Dio di riposarsi? Perchè lo ha fatto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nteressante considerare, a questo punto, e per LA PRIMA VOLTA ciò che ci viene detto in Eb 8.5; 9.9,24;1 Pie 3.21:</w:t>
      </w:r>
    </w:p>
    <w:p>
      <w:pPr>
        <w:pStyle w:val="Normal"/>
        <w:jc w:val="both"/>
        <w:rPr/>
      </w:pPr>
      <w:r>
        <w:rPr>
          <w:b w:val="false"/>
        </w:rPr>
        <w:tab/>
      </w:r>
      <w:r>
        <w:rPr>
          <w:b w:val="false"/>
          <w:i/>
        </w:rPr>
        <w:t>"FIGURA... ..., FIGURA PER IL TEMPO ATTUALE..."</w:t>
      </w:r>
    </w:p>
    <w:p>
      <w:pPr>
        <w:pStyle w:val="TextBody"/>
        <w:rPr/>
      </w:pPr>
      <w:r>
        <w:rPr/>
        <w:t>DIO SI SIPOSO' PER "DARE UNA FIGURA", UN SIMBOLO, UN'ANTICIPAZIONE DI CIO' CHE SAREBBE STATO UN TEMPO ALLORA FUTUR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RIPOSO DI DIO ci parla del RIPOSO CHE CI HA RISERBATO IN CRISTO, un riposo profetizzato come figura per Israele e che presto si realizzerà anche sulla terra; un RIPOSO SABATICO chiesto al Suo POPOLO TERRENO e per figurare UN RIPOSO PERFETTO PER IL SUO POPOLO CELES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ADAMO</w:t>
      </w:r>
    </w:p>
    <w:p>
      <w:pPr>
        <w:pStyle w:val="TextBody"/>
        <w:rPr/>
      </w:pPr>
      <w:r>
        <w:rPr/>
        <w:t>Il primo uomo è "il capolavoro di tutta la creazione Dio", ma anche il capostipite della razza ribelle: egli diventa primo in tutto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mo ad essere crea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mo a godere del crea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mo a ricevere la legge di Di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mo a lavorare la terr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primo a VIOLARE IL PATTO col Creator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realizza la meraviglia della creazione e della propria sapienza (da il nome a tutte le cose create!), ma diventa anche il responsabile della decadenza umana: unico responsabile del Peccato e della contaminazione universale di ess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e' il primo colpevole, ma anche il primo a ricevere la promessa della Salvez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suoi stessi figli dimostreranno inequivocabilmente la prima decadenza umana (uno diventa subito omicida dello stesso fratello!), ma da lui inizierà anche una DISCENDENZA FEDELE: dal suo figlio Sem discenderà Abramo, il padre di Israel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IL PECCATO</w:t>
      </w:r>
    </w:p>
    <w:p>
      <w:pPr>
        <w:pStyle w:val="Corpodeltesto2"/>
        <w:rPr/>
      </w:pPr>
      <w:r>
        <w:rPr/>
        <w:t>L'uomo disubbidiente alle leggi del Creatore sarà punito senza pietà, ma sarà amato a tal punto da vedersi presentata LA VIA DELLA SALVEZZA dalle conseguenze della sua ribellione: Cristo.</w:t>
      </w:r>
    </w:p>
    <w:p>
      <w:pPr>
        <w:pStyle w:val="Corpodeltesto2"/>
        <w:rPr/>
      </w:pPr>
      <w:r>
        <w:rPr/>
        <w:t xml:space="preserve">L'uomo pecca e come conseguenza genera sofferenza e morte sulla terra, ma la conseguenza più grave è UN TORMENTO ETERNO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Da quel momento TUTTI PECCANO, ma chi vuole salvarsi dal Peccato e dalle sue conseguenze eterne deve scegliere di VIVERE NELL'UBBIDIENZA DELLA FEDE IN CRISTO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IL DILUVI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diluvio rappresenta LA PRIMA CONDANNA UNIVERSALE, ma anche LA PRIMA OCCASIONE DI SALVEZZA VISIBILE: l'umanità si allontana dal Suo Creatore interrompendo ogni "legame relazionale" con Lui, sprofonda in un profondissimo degrado, si deprava totalmente e viene giudicata universalmen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Creatore è DIO D'AMORE, oltre che GIUSTO, così promette e da SALVEZZA A TUTTI COLORO CHE SI RIFUGIANO NELL'ARCA DA LUI PREDISPOSTA A TALE SCOPO: l'Arca figura Cris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BABELE</w:t>
      </w:r>
    </w:p>
    <w:p>
      <w:pPr>
        <w:pStyle w:val="TextBody"/>
        <w:rPr/>
      </w:pPr>
      <w:r>
        <w:rPr/>
        <w:t>Le otto persone che si salvano rifugiandosi nell'Arca generano una umanità ancora contaminata dal peccato: Noè si ubriaca, suo figlio Cam si abbandona alla concupiscenza e tutti i discendenti costruiscono una grande torre (una "Ziggurat") con l'illusione di SRRIVARE ALL'ALTEZZA DI DIO: ciò scatenerà IL GIUDIZIO del Creatore tramite la confusione delle lingue a Babe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vevano pensato di DIVENTARE UNA UNITA' SENZA DIO e realizzano di essere solo DIVISI SENZA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I PATRIARCHI</w:t>
      </w:r>
    </w:p>
    <w:p>
      <w:pPr>
        <w:pStyle w:val="TextBody"/>
        <w:rPr/>
      </w:pPr>
      <w:r>
        <w:rPr/>
        <w:t>Una umanità irrimediabilmente compromessa e votata al male merita di essere annientata per sempre, ma IL DIO D'AMORE HA UN PIANO DI SALVEZZA: SCEGLIE UN UOMO DI FEDE, LO COSTITUISCE CAPOSTIPITE DI UN POPOLO E SE NE SERVE PER REALIZZARE IL PIANO DELLA SALVEZZA UNIVERSALE IN CRIST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Abramo</w:t>
      </w:r>
      <w:r>
        <w:rPr>
          <w:b w:val="false"/>
        </w:rPr>
        <w:t xml:space="preserve"> è L'UOMO DELLA FEDE: egli viene scelto perchè CREDE ALLE PROMESSE DI DIO E SI SOTTOMETTE CON CUORE ALLA SUA PAROLA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a Lui Dio potrà chiedere TUTTO ed Egli lo farà: per questo motivo il Creatore stesso lo definirà "AMICO DI DIO" e passerà alla storia come "IL PADRE DELLA FEDE".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Il suo stesso nome sarà "ABRAAMO": PADRE DI MOLTITUDINI, capostipite di un popolo terreno (Israele), ma figura di un popolo Celeste (la Chiesa)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Isacco</w:t>
      </w:r>
      <w:r>
        <w:rPr>
          <w:b w:val="false"/>
        </w:rPr>
        <w:t xml:space="preserve"> è IL FIGLIO DELLA PROMESSA: egli ha una nascita speciale per miracolo del "DIO DI ABRAMO", è l'UNICO FIGLIO DI SUA MADRE E L'UNICO EREDE DI SUO PADRE!</w:t>
      </w:r>
    </w:p>
    <w:p>
      <w:pPr>
        <w:pStyle w:val="Normal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 w:val="false"/>
          <w:u w:val="single"/>
        </w:rPr>
        <w:t>Giacobbe</w:t>
      </w:r>
      <w:r>
        <w:rPr>
          <w:b w:val="false"/>
        </w:rPr>
        <w:t xml:space="preserve"> è IL BENEFICIARIO IMMERITEVOLE DELLE PROMESSE: egli è un ingannatore e un soppiantatore (lo dice già il suo stesso nome), un uomo che si discosta profondamente dallo stile di vita che aveva caratterizzato suo nonno Abramo. La fede di Giacobbe è UNA FEDE INCERTA E CONDIZIONALE, PIENA DI "SE" E DI CATTIVE MNIFESTAZIONI..., ma Egli discende da Abramo e in lui si devono compiere le promesse PERCHE' DIO E' FEDELE e non può rinnegare le Sue promesse!</w:t>
      </w:r>
    </w:p>
    <w:p>
      <w:pPr>
        <w:pStyle w:val="Normal"/>
        <w:ind w:left="360" w:hanging="0"/>
        <w:jc w:val="both"/>
        <w:rPr>
          <w:b w:val="false"/>
          <w:b w:val="false"/>
        </w:rPr>
      </w:pPr>
      <w:r>
        <w:rPr>
          <w:b w:val="false"/>
        </w:rPr>
        <w:t>Giacobbe è la figura dell'uomo che viene disciplinato, il credente "carnale" che, grazie alla disciplina, viene "recuperato" e riportato sulla "giusta strada della fede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GIUSEPPE è il vero "figlio della consolazione": Egli verrà disprezzato e perseguitato ingiustamente, soffrirà e si distinguerà per la sua fede in Dio.</w:t>
      </w:r>
    </w:p>
    <w:p>
      <w:pPr>
        <w:pStyle w:val="Heading1"/>
        <w:ind w:left="360" w:hanging="0"/>
        <w:rPr>
          <w:b w:val="false"/>
          <w:b w:val="false"/>
        </w:rPr>
      </w:pPr>
      <w:r>
        <w:rPr>
          <w:b w:val="false"/>
        </w:rPr>
        <w:t>Per questo motivo egli rappresenta una BELLA FIGURA DI CRISTO, il grande disprezzato, oltraggiato,... che patisce sacrificandosi interamente per il Popolo che sarebbe stato salvato dalle Sue sofferenze: si immola volontariamente sull'altare di Dio perchè l'uomo e il Suo Creatore si ritrovino nella giusta relazione e posizione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>
          <w:b w:val="false"/>
        </w:rPr>
        <w:t xml:space="preserve">Tutta la genesi è UNA BELLA STORIA DI SALVEZZA indirizzato all'uomo di ogni epoca, perchè questi ne tragga conoscenza e ne faccia tesoro durante il proprio "pellegrinaggio" terreno, in modo che questa vita terrena gli serva per RICONCILIARSI CON DIO </w:t>
      </w:r>
      <w:r>
        <w:rPr>
          <w:b w:val="false"/>
          <w:caps/>
        </w:rPr>
        <w:t>tramite la fede e</w:t>
      </w:r>
      <w:r>
        <w:rPr>
          <w:b w:val="false"/>
        </w:rPr>
        <w:t xml:space="preserve"> IL SACRIFICIO ESPIATORIO DELLA FEDE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</w:rPr>
  </w:style>
  <w:style w:type="paragraph" w:styleId="Corpodeltesto2">
    <w:name w:val="Corpo del testo 2"/>
    <w:basedOn w:val="Normal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05:08:00Z</dcterms:created>
  <dc:creator>Mimmo Caramia</dc:creator>
  <dc:description/>
  <dc:language>en-US</dc:language>
  <cp:lastModifiedBy>Mimmo Caramia</cp:lastModifiedBy>
  <dcterms:modified xsi:type="dcterms:W3CDTF">1999-02-15T16:16:00Z</dcterms:modified>
  <cp:revision>7</cp:revision>
  <dc:subject/>
  <dc:title>1° LIBRO: GENESI  </dc:title>
</cp:coreProperties>
</file>