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9° LIBRO: SALMI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dei Salmi è IL PIU' POPOLARE DI TUTTA LA BIBB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vide aveva stabilito ben 4000 musicisti che, poi, intoneranno i Salmi nel tempio di Salomone sotto la direzione di Asaf, Heman e Jeduthun (1 Cron 23.5; 25.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i i superstiti tornati da Babilonia ne fecero LA RACCOLTA DEI CANTI del 2° Tempi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ilioni di Cristiani di tutte le epoche hanno trovato nei salm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confor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spirazio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ncoraggiamen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segreti per la vita Cristian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segreti per una vita vittorios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periodi di gioia, in periodi di tristezza, in periodi di solitudine, in periodi di privazioni, in periodi di persecuzioni o in periodi di gloriosi risvegli spirituali... I SALMI SONO STATI LO STRUMENTO NELLE MANI DI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pesso la Verità che viene rivelata è "intrecciata" dalle emozioni umane, dalle esperienze positive e negative del popolo o del compositore, dai desideri o dalle sofferenze, ecc...: essi offrono UN PUNTO SALDO DEL CULTO DI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olto frequenti sono I SALMI PROFETICI E CRISTOLOGICI, MA TUTTI TESTIMONIANO DEL GRANDE PIANO DI DIO A PRO' DEL SUO POPO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ei 150 solo 73 vengono attribuiti a Davide, il Salmo 90 è di Mosè, il Salmo 137 è composto sulle rive del fiume Eufrate, durante l'esilio Babilonese: si tratta, insomma, di una raccolta durata ben 900 anni della storia Ebraic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termine SALMO indica UNA COMPOSIZIONE POETICA CANTATA E ACCOMPAGNATA DA DIVERSI STRUMENTI MUSICAL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raccolta appare suddivisa a seconda dei contenuti: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canto (vedi, ad esempio il 30°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lettura  e di preghiera (vedi, ad esempio il 3°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inni (vedi, ad esempio il 6°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istruzione (vedi, ad esempio il 32°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lamento (vedi, ad esempio il 7°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pentimento (7: 6,32,38,51,102,130,143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alleluia o lode (vedi Mt 26.30; Mc 14.26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di pellegrinaggio (15: 10-134)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Salmi alfabetici (7: 25,34,111,112,119,145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en 18 Salmi sono detti SALMI MESSIANICI, poichè parlano in modo particolare di Cristo, anche se tutti i Salmi parlano profeticamente di Lui: 2,8,16,22,23,24,40,41,45,68,69,72,87,89,97,102,110,118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lo nel Nuovo Testamento esistono ben 70 riferimenti ai Salm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Salmi vengono divisi in 5 gruppi che possono essere messi in parallelo col Pentateuco rispettivamente come segue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IMO LIBRO (O RACCOLTA) con GENESI: 1-41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ECONDO LIBRO       "          con ESODO: 42-72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ERZO LIBRO            "          con LEVITICO: 73-89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QUARTO LIBRO          "          con NUMERI: 90-106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QUINTO LIBRO           "          con DEUTERONOMIO: 107-15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me il Pentateuco, infatti, essi esprimono delle grandi verità associabili ad Esso e rispettivamente nel seguente ordine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l'uomo e la Verità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la Redenzion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l santuari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l deser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il ringraziamento per la fedeltà di Dio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9:57:00Z</dcterms:created>
  <dc:creator>Mimmo Caramia</dc:creator>
  <dc:description/>
  <dc:language>en-US</dc:language>
  <cp:lastModifiedBy>Mimmo Caramia</cp:lastModifiedBy>
  <dcterms:modified xsi:type="dcterms:W3CDTF">1999-02-15T16:26:00Z</dcterms:modified>
  <cp:revision>4</cp:revision>
  <dc:subject/>
  <dc:title>19° LIBRO: SALMI</dc:title>
</cp:coreProperties>
</file>