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6° LIBRO: GIOSUE'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ol libro di Giosuè comincia una serie di 11 libri biblici passati alla storia col termine di LIBRI STORICI: se si includesse il libro di Ester ne avremmo, ovviamente 12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Questi libri contengono la storia di Israele come nazione, con i suoi "alti e bassi", le sue guerre, le su vittorie e le sue sconfitt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 5 libri di Mosè riportano le leggi, le istruzioni e i privilegi di questo popolo..., mentre i LIBRI STORICI riportano molta cultura e storia densa di avvenimenti e di nozioni di grande valore per i critici, gli archeologi e per tutti gli studiosi di numerose branche scientifich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Nel Pentateuco DIO E' IN PRIMO PIANO, mentre nei LIBRI STORICI L'UOMO E' IN PRIMO PIANO: Dio interverrà ogni volta che l'uomo verrà meno e lo salverà dal pantano melmoso nel quale sarà caduto miserament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Per il momento sottolineo che ci troviamo di fronte ad UN NUOVO INIZIO VITALE per la nazione del POPOLO DI DIO: Israele inizia una nuova vita, è guidato da un nuovo Conduttore e affronta nuove popolazioni sconosciut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on il libro di Giosuè "vediamo" il popolo che attraversa il fiume Giordano, entra nella Terra Promessa, conquista sconfiggendo i regni che vi si oppongono, si divide l'eredità sotto la direzione del Conduttore e vede morire anche Giosuè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utte le promesse di Dio vengono realizzate, comprese quelle riguardanti le maledizioni dovute alle infedeltà (vedi Acan nel capitolo 7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iosuè diviene una BELLA FIGURA DI CRISTO (il nome vuol dire "Dio salva", o " Dio è Salvatore", proprio come quello di Gesù!)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osè muore prima di entrare in Canaan e Giosuè prende il suo posto alla guida del popolo con la benedizione del Grande Legislatore.</w:t>
      </w:r>
    </w:p>
    <w:p>
      <w:pPr>
        <w:pStyle w:val="Corpodeltesto2"/>
        <w:rPr/>
      </w:pPr>
      <w:r>
        <w:rPr/>
        <w:t>Nel libro degli Ebrei egli viene elencato tra I CAMPIONI DELLA FEDE (Eb 11): egli saprà inculcare al popolo l'amore per Dio e la dipendenza da Lui.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iosuè si mette davanti al popolo come un eccezionale esempio di fedeltà sin dal principio, quando era ancora un ragazzo agli ordini di Mosè! (vedi Num 13)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gli vivrà anche così a lungo da poter insegnare le leggi divine persino alla nuova generazione: morirà a 110 anni!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libro si apre con l'eccezionale descrizione della morte di Mosè, del fiume Giordano in piena, dell'ordine divino di attraversarlo in modo miracoloso e, soprattutto, con le formidabili esortazioni di 1.8-9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rFonts w:cs="MS Sans Serif" w:ascii="MS Sans Serif" w:hAnsi="MS Sans Serif"/>
          <w:b w:val="false"/>
          <w:i/>
          <w:color w:val="000000"/>
          <w:lang w:eastAsia="it-IT"/>
        </w:rPr>
        <w:t>"Questo libro della legge non si allontani mai dalla tua bocca, ma meditalo, giorno e notte; abbi cura di mettere in pratica tutto ciò che vi è scritto; poiché allora riuscirai in tutte le tue imprese, allora prospererai. Non te l'ho io comandato? Sii forte e coraggioso; non ti spaventare e non ti sgomentare, perché il SIGNORE, il tuo Dio, sarà con te dovunque andrai"</w:t>
      </w:r>
      <w:r>
        <w:rPr>
          <w:rFonts w:cs="MS Sans Serif" w:ascii="MS Sans Serif" w:hAnsi="MS Sans Serif"/>
          <w:b w:val="false"/>
          <w:color w:val="000000"/>
          <w:lang w:eastAsia="it-IT"/>
        </w:rPr>
        <w:t xml:space="preserve"> Gios 1.8-9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</w:r>
    </w:p>
    <w:p>
      <w:pPr>
        <w:pStyle w:val="TextBody"/>
        <w:rPr/>
      </w:pPr>
      <w:r>
        <w:rPr/>
        <w:t>Come aveva visto Mosè scrivere il Libro incaricatogli da Dio, così farà anche lui (vedi 24.26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' importante riflettere su Rom 15.4:</w:t>
      </w:r>
    </w:p>
    <w:p>
      <w:pPr>
        <w:pStyle w:val="Normal"/>
        <w:jc w:val="both"/>
        <w:rPr>
          <w:rFonts w:ascii="MS Sans Serif" w:hAnsi="MS Sans Serif" w:cs="MS Sans Serif"/>
          <w:color w:val="000000"/>
          <w:sz w:val="18"/>
          <w:lang w:eastAsia="it-IT"/>
        </w:rPr>
      </w:pPr>
      <w:r>
        <w:rPr>
          <w:rFonts w:cs="MS Sans Serif" w:ascii="MS Sans Serif" w:hAnsi="MS Sans Serif"/>
          <w:color w:val="000000"/>
          <w:sz w:val="24"/>
          <w:lang w:eastAsia="it-IT"/>
        </w:rPr>
        <w:t>Poiché tutto ciò che fu scritto nel passato, fu scritto per nostra istruzione, affinché mediante la pazienza e la consolazione che ci provengono dalle Scritture, conserviamo la speranza.</w:t>
      </w:r>
      <w:r>
        <w:rPr>
          <w:rFonts w:cs="MS Sans Serif" w:ascii="MS Sans Serif" w:hAnsi="MS Sans Serif"/>
          <w:b w:val="false"/>
          <w:color w:val="000000"/>
          <w:sz w:val="24"/>
          <w:lang w:eastAsia="it-IT"/>
        </w:rPr>
        <w:t xml:space="preserve"> Romani 15:4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sz w:val="18"/>
          <w:lang w:eastAsia="it-IT"/>
        </w:rPr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a vita Cristiana non è nè un divertimento, nè una passeggiata e nè una vacanza in attesa del cielo: essa è UNA BATTAGLIA CONTRO IL REGNO DELLE TENEBRE, un cammino denso di lotte e di difficoltà durante il quale si potrà sperimentare che LA SALVEZZA VIENE DALL'ETERNO... come dice il libro di Giosuè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utto il Nuovo testamento ci parla di questa BATTAGLIA SPIRITUALE dall'esito sicuramente vittorioso per la Chiesa, ma che, per vincere, bisognerà rivestire e usare concretamente tutte le armi spirituali descritte in Ef. 6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4"/>
        </w:rPr>
        <w:t>Come gli ebrei di quel tempo si sottomisero SENZA RISERVE al loro Conduttore Giosuè, così oggi noi DOBBIAMO fare nei riguardi del nostro Conduttore Gesù! (vedi 1.16-18; 4.8; Eb 12.2: solo Gesù farà di noi dei Cristiani vittoriosi, degni di ricevere quaggiù tutte le benedizioni promesse, oltre ad entrare nel Suo riposo grazie ai Suoi meriti pagati a prezzo del proprio sangue al Golgota.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Il passaggio dello stesso fiume Giordano è figura del battesimo del vero cristiano che accetta di identificarsi con Cristo per camminare in novità di vita (vedi Rom 6.4)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La salvezza per il sangue di Cristo è raffigurata in modo suggestivo nella corda di filo scarlatto che Rahab appenderà alla sua finestra per salvarsi la vita, dopo aver ricevuto gli inviati di Giosuè! (vedi 2)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La conquista di Gerico potrebbe raffigurare l'assalto alle fortezze del nostro "avversario satana" di cui parla Paolo in 2 Cor 10.4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Lo sterminio dei Cananei ci presenta l'OBIETTIVO NUMERO UNO DEL CRISTIANO: distruggere i peccati di cui si serve la potestà delle tenebre (vedi Ef 6.12)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La spartizione del paese di Canaan ci raffigura in anticipo il possesso della nostra eredità, quale RIPOSO DEL POPOLO DI DIO (vedi Eb 3-4)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Le CITTA' DI RIFUGIO illustrano la meravigliosa sicurezza che il Cristiano si ritrova in Cristo, la nostra città di rifugio!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ecc</w:t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rpodeltesto3"/>
        <w:rPr/>
      </w:pPr>
      <w:r>
        <w:rPr/>
        <w:t>Dio ci ha già salvati in Gesù Cristo, ma ci chiama anche a combattere le Sue Battaglie promettendo di essere al nostro fianco: Egli ci ha arruolati come Suoi soldati (vedi 2 Tim 2).</w:t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  <w:t>NON DIMENTICARE DI ESSERE UN SOLDATO DI CRISTO!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 w:val="false"/>
      <w:sz w:val="24"/>
    </w:rPr>
  </w:style>
  <w:style w:type="paragraph" w:styleId="Corpodeltesto3">
    <w:name w:val="Corpo del testo 3"/>
    <w:basedOn w:val="Normal"/>
    <w:qFormat/>
    <w:pPr>
      <w:jc w:val="both"/>
    </w:pPr>
    <w:rPr>
      <w:b w:val="false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5:09:00Z</dcterms:created>
  <dc:creator>Mimmo Caramia</dc:creator>
  <dc:description/>
  <dc:language>en-US</dc:language>
  <cp:lastModifiedBy>Mimmo Caramia</cp:lastModifiedBy>
  <dcterms:modified xsi:type="dcterms:W3CDTF">1999-02-15T16:20:00Z</dcterms:modified>
  <cp:revision>4</cp:revision>
  <dc:subject/>
  <dc:title>6° LIBRO: GIOSUE'</dc:title>
</cp:coreProperties>
</file>